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! important;Times New Roman" w:hAnsi="Verdana! important;Times New Roman" w:eastAsia="Times New Roman" w:cs="Verdana! important;Times New Roman"/>
          <w:color w:val="0070C0"/>
          <w:sz w:val="28"/>
          <w:szCs w:val="28"/>
          <w:lang w:eastAsia="en-GB"/>
        </w:rPr>
      </w:pP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 xml:space="preserve">General 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abcteacher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activityvillage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ambleweb.digitalbrain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bbc.co.uk/schools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bgfl.org/bglf/4.cf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braingym.org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adburylearningzone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heiron-quietplace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hilderic.co.uk</w:t>
        </w:r>
      </w:hyperlink>
    </w:p>
    <w:p>
      <w:pPr>
        <w:pStyle w:val="Normal"/>
        <w:spacing w:lineRule="auto" w:line="240" w:before="0" w:after="0"/>
        <w:rPr>
          <w:rFonts w:ascii="Verdana! important;Times New Roman" w:hAnsi="Verdana! important;Times New Roman" w:eastAsia="Times New Roman" w:cs="Verdana! important;Times New Roman"/>
          <w:color w:val="0070C0"/>
          <w:sz w:val="28"/>
          <w:szCs w:val="28"/>
          <w:lang w:eastAsia="en-GB"/>
        </w:rPr>
      </w:pPr>
      <w:hyperlink r:id="rId11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hristian-aid.uk/learn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ircle-time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leo.net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leo.ucsm.ac.uk/teachers/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lickteaching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oxhoe.durham.sch.uk/Curriculum/Curriculum.ht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1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rick.northants.sch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deo.ucsm.ac.uk/teachers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educate.org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2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educationquest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21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educationworld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2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enchantedlearning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2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firstschoolyears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2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foundation-stage.info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2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geocities.com/mydisplays/myplanning.html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2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geocities.com/tesprimaryro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2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hamiltontrust.org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2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handwritingworksheets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2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hitchams.suffolk.sch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3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hitentertainment.com/bobthebuilder/</w:t>
        </w:r>
      </w:hyperlink>
    </w:p>
    <w:p>
      <w:pPr>
        <w:pStyle w:val="Normal"/>
        <w:spacing w:lineRule="auto" w:line="240" w:before="0" w:after="0"/>
        <w:rPr/>
      </w:pPr>
      <w:hyperlink r:id="rId31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internationalprimarycurriculum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3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kented.org.uk/ngfl/websites/junior.html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3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keystage123.co.uk/worksheets_03.ht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3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leicester.gov.uk/education/learninglibrary/primary...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3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lgfl.net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3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ltscotland.org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3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mtr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3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myprimary.co.uk/abacus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3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pgce.tv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4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plattsy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41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primaryresource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4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primaryworksheets.co.uk/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4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primaryidea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4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priorywoods.middlesbrough.sch.uk/resources/program...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(simple games and songs KS1)</w:t>
        <w:br/>
      </w:r>
      <w:hyperlink r:id="rId4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prometheanworld.com/uk/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4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proteacher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4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qcaorg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4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qualityteachingresource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4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qualityteachingresource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5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ronan.t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51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chooldiscovery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(Create wordsearches, maths puzzles) </w:t>
        <w:br/>
      </w:r>
      <w:hyperlink r:id="rId5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choolzone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5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cienceweb.org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5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eed.org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(science activities and chance to ask questions) </w:t>
        <w:br/>
      </w:r>
      <w:hyperlink r:id="rId5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puzzlemaker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5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tandards.dfes.gov.uk/schemes3/adapted/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5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nc.uk.net/index.html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5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ambleside.schoolzone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5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gridclub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6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edl.org/reading/framework/research.html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61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esameworkshop.org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6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itesforteachers.com/index.html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6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marteducation.canterbury.ac.uk/classroomresources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(need to register)</w:t>
        <w:br/>
      </w:r>
      <w:hyperlink r:id="rId6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naithprimary.eril.net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6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talmineprimary.ik.org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6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wgfl.org.uk/earlyyears/themes.ht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6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eacher.scholastic.com/activities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6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eachernet.gov.uk/teachingandlearning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6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eachersupport.info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7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eacherxpress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71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eachingidea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7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eachingidea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/earlyyears/themes.htm EY</w:t>
        <w:br/>
      </w:r>
      <w:hyperlink r:id="rId7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eachingpet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7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eddfc.co.uk/school/home.html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7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telegraph.co.uk/news/main.jhtml?xml=%2Fnews%2F2004...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7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hegrid.org.uk/learning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7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hemouseclub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7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heteacherscorner.net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7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hinks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(puzzles and brain teasers)</w:t>
        <w:br/>
      </w:r>
      <w:hyperlink r:id="rId8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lfe.org.uk/home.ht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81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opmark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8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rain.stockton.gov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8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raineeteacher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8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re.ngfl.gov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8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underfive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8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woodlands-junior.kent.sch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  <w:t>www2.bgfl.org/bgfl2/quiz_creator/teacher/welcome.cfm?l=en (quiz creator)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Numeracy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8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algebra-help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8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allmath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8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angliacampus.com/public/sec/maths/fract/index.ht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(fraction activity)</w:t>
        <w:br/>
      </w:r>
      <w:hyperlink r:id="rId9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argonet.co.uk/oundlesch/mlink.html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91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argosphere.net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9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awaywithmaths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9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bbc.co.uk/learning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9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beam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9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bigchalk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9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byteachers.org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9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afod.org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(numeracy games)</w:t>
        <w:br/>
      </w:r>
      <w:hyperlink r:id="rId9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halkface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channel4.com/learning</w:t>
        <w:br/>
        <w:t xml:space="preserve">www.cleo.ucsm.ac.uk/content/topten/ </w:t>
        <w:br/>
        <w:t xml:space="preserve">www.learningbeyond.net/ </w:t>
        <w:br/>
        <w:t xml:space="preserve">www.bbc.co.uk/education/revisewise/index.shtml </w:t>
        <w:br/>
        <w:t xml:space="preserve">www.bbc.co.uk/education/mathsfile/index.shtml </w:t>
        <w:br/>
        <w:t xml:space="preserve">www.picadome.fcps.net/lab/currl/math/default.htm </w:t>
        <w:br/>
        <w:t xml:space="preserve">www.school.discovery.com/homeworkhelp/webmath/ </w:t>
        <w:br/>
        <w:t xml:space="preserve">www.thelighthouseforeducation.co.uk/numeracy/default.htm </w:t>
        <w:br/>
        <w:t xml:space="preserve">www.skillstrainer.co.uk/ </w:t>
        <w:br/>
        <w:t xml:space="preserve">www.curriculumonline.gov.uk/Curriculum%20OnLine/default.htm </w:t>
        <w:br/>
        <w:t xml:space="preserve">www.bbc.co.uk/education/megamaths/ </w:t>
        <w:br/>
        <w:t xml:space="preserve">www.teachingtime.co.uk </w:t>
        <w:br/>
        <w:t xml:space="preserve">www.teachingtables.co.uk </w:t>
        <w:br/>
        <w:t xml:space="preserve">www.primarygames.co.uk </w:t>
        <w:br/>
        <w:t xml:space="preserve">www.ineractive-resources.co.uk </w:t>
        <w:br/>
        <w:t xml:space="preserve">www.cleo.ucsm.ac.uk/teachers </w:t>
        <w:br/>
        <w:t xml:space="preserve">www.slamnet.org.uk </w:t>
        <w:br/>
        <w:t xml:space="preserve">www.active-maths.co.uk </w:t>
        <w:br/>
        <w:t xml:space="preserve">www.nces.ed.gov/nceskids/graphing/ </w:t>
        <w:br/>
        <w:t xml:space="preserve">www.dfee.org/flash.html </w:t>
        <w:br/>
        <w:t xml:space="preserve">www.numeracysoftware.com/ </w:t>
        <w:br/>
        <w:t xml:space="preserve">www.ejad.best.vwh.net/java/b10blocks/b10blocks.html </w:t>
        <w:br/>
        <w:t xml:space="preserve">www.arcytech.org/java/integers/ </w:t>
        <w:br/>
        <w:t xml:space="preserve">www.mathematics.hellam.net/ </w:t>
        <w:br/>
        <w:t xml:space="preserve">www.mathsroom.co.uk/levelA-C.htm </w:t>
        <w:br/>
        <w:t xml:space="preserve">www.tygh.co.uk/tan/tan.htm </w:t>
        <w:br/>
        <w:t xml:space="preserve">www.mathfactcafe.com (Maths worksheets generated) </w:t>
        <w:br/>
        <w:t xml:space="preserve">www.mathslessons.co.uk (Great range of level 4 and 5 maths worksheets) </w:t>
        <w:br/>
        <w:t xml:space="preserve">www.mazworks.co.uk </w:t>
        <w:br/>
        <w:t xml:space="preserve">www.nelsonthornes.com </w:t>
        <w:br/>
        <w:t>www.mathshere.co.uk – games/puzzles</w:t>
        <w:br/>
        <w:t>www.comap.com</w:t>
        <w:br/>
        <w:t>www.convert-it.co.uk</w:t>
        <w:br/>
        <w:t>www.cut-the-knot.com</w:t>
        <w:br/>
        <w:t>www.economics-education.co.uk (monkey number finger puppets)</w:t>
        <w:br/>
        <w:t>www.edhelper.com</w:t>
        <w:br/>
      </w:r>
      <w:hyperlink r:id="rId9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educate.org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educationplanet.com</w:t>
        <w:br/>
        <w:t>www.educationworld.co.uk</w:t>
        <w:br/>
        <w:t>www.eduweb.co.uk</w:t>
        <w:br/>
        <w:t>www.e-gfl.org/e-gfl/curriculum/resource/pss.cfm?subject=Mathematics</w:t>
        <w:br/>
        <w:t>www.emaths.co.uk</w:t>
        <w:br/>
        <w:t xml:space="preserve">www.emaths.co.uk/Interactive.htm </w:t>
        <w:br/>
        <w:t>www.enc.org</w:t>
        <w:br/>
        <w:t>www.ex.ac.uk/cimt</w:t>
        <w:br/>
        <w:t>www.ex.ac.uk/cimt</w:t>
        <w:br/>
        <w:t>www.footee.net</w:t>
        <w:br/>
        <w:t>www.fours.co.uk</w:t>
        <w:br/>
        <w:t>www.free.thebigbus.com/free/resources/maths/index.htm</w:t>
        <w:br/>
        <w:t>www.funbrain.com</w:t>
        <w:br/>
        <w:t>www.funmaths.com</w:t>
        <w:br/>
        <w:t>www.grimagic.com</w:t>
        <w:br/>
        <w:t>www.hamilton-trust.org.uk</w:t>
        <w:br/>
        <w:t>www.happypuzzle.co.uk</w:t>
        <w:br/>
        <w:t>www.jcutting.freeserve.co.uk/page3.html</w:t>
        <w:br/>
        <w:t>www.justforteachers.co.uk</w:t>
        <w:br/>
        <w:t>www.lastminutelesson.com</w:t>
        <w:br/>
        <w:t>www.learn.co.uk</w:t>
        <w:br/>
        <w:t>www.lessonplanspage.com</w:t>
        <w:br/>
        <w:t>www.madras.fife.sch.uk/maths</w:t>
        <w:br/>
        <w:t>www.mape.org.uk/activities/index.htm</w:t>
        <w:br/>
        <w:t>www.mathacademy.com</w:t>
        <w:br/>
        <w:t>www.mathagonyaunt.co.uk</w:t>
        <w:br/>
        <w:t>www.mathsforum.org</w:t>
        <w:br/>
        <w:t>www.mathsguru.co.uk</w:t>
        <w:br/>
        <w:t>www.maths-help.co.uk</w:t>
        <w:br/>
        <w:t>www.mathsisfun.com</w:t>
        <w:br/>
        <w:t>www.mathslessons.co.uk/resources/resources.htm</w:t>
        <w:br/>
        <w:t>www.mathslink.co.uk</w:t>
        <w:br/>
        <w:t>www.mathsnet.net</w:t>
        <w:br/>
        <w:t>www.mathsnet.net/mec</w:t>
        <w:br/>
        <w:t>www.mathsonline.co.uk</w:t>
        <w:br/>
        <w:t>www.mathsonline.co.uk/nonmembers/wrkshtlby/wshumber/index.html</w:t>
        <w:br/>
        <w:t>www.mathspere.co.uk</w:t>
        <w:br/>
        <w:t>www.mathsphere.co.uk/Resources/Resource_Games.shtml (collection of free board games)</w:t>
        <w:br/>
        <w:t>www.mathsroom.co.uk</w:t>
        <w:br/>
        <w:t>www.mathsyear2000.org</w:t>
        <w:br/>
        <w:t>www.mathszone.co.uk</w:t>
        <w:br/>
        <w:t>www.mepp.net</w:t>
        <w:br/>
        <w:t>www.metric.ma.ic.ac.uk</w:t>
        <w:br/>
        <w:t>www.mmp.maths.org</w:t>
        <w:br/>
        <w:t>www.multiplication.com</w:t>
        <w:br/>
        <w:t>www.murderousmaths.co.uk</w:t>
        <w:br/>
        <w:t>www.nrich.maths.org.uk/public/index.php</w:t>
        <w:br/>
        <w:t>www.nrich.maths.org.uk/public/index.php (higher achievers)</w:t>
        <w:br/>
        <w:t>www.nrich.org.uk</w:t>
        <w:br/>
        <w:t>www.numeracy.co.uk</w:t>
        <w:br/>
        <w:t xml:space="preserve">www.n-yorks.net/curriculum/subjects/maths/info.html </w:t>
        <w:br/>
        <w:t>www.nzmaths.co.nz</w:t>
        <w:br/>
        <w:t>www.oxted.surrey.sch.uk/ring</w:t>
        <w:br/>
        <w:t>www.pass.maths.org</w:t>
        <w:br/>
        <w:t>www.perfect-times.co.uk</w:t>
        <w:br/>
        <w:t>www.pifactory.co.uk</w:t>
        <w:br/>
        <w:t>www.pipage.fsnet.co.uk</w:t>
        <w:br/>
        <w:t>www.plusmaths.org</w:t>
        <w:br/>
      </w:r>
      <w:hyperlink r:id="rId10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primaryresource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/maths/maths4a.htm </w:t>
        <w:br/>
        <w:t>www.primaryworksheets.co.uk</w:t>
        <w:br/>
        <w:t xml:space="preserve">www.school.discovery.com/brainboosters (Lots of brain teaser/problems mainly for H/A) </w:t>
        <w:br/>
        <w:t xml:space="preserve">www.tes.co.uk/teacher/brainteasers/index.asp (Good for extension work) </w:t>
        <w:br/>
        <w:t>www.schoolmaster.net</w:t>
        <w:br/>
        <w:t>www.school-resources.co.uk</w:t>
        <w:br/>
        <w:t>www.schoolsnet.com</w:t>
        <w:br/>
      </w:r>
      <w:hyperlink r:id="rId101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choolzone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sitesforteachers.com</w:t>
        <w:br/>
        <w:t>www.smilemathematics.co.uk</w:t>
        <w:br/>
        <w:t>www.subtangent.com</w:t>
        <w:br/>
        <w:t>www.tctrust.org.uk</w:t>
        <w:br/>
        <w:t>www.teachersfirst.com</w:t>
        <w:br/>
      </w:r>
      <w:hyperlink r:id="rId10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eachingidea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/maths</w:t>
        <w:br/>
      </w:r>
      <w:hyperlink r:id="rId10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eachingidea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/maths/contents2.htm</w:t>
        <w:br/>
        <w:t>www.teachingtime.co.uk/clock</w:t>
        <w:br/>
        <w:t>www.techlar.com/fractals</w:t>
        <w:br/>
        <w:t>www.timetoteach.co.uk</w:t>
        <w:br/>
      </w:r>
      <w:hyperlink r:id="rId10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opmark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ukmt.org.uk</w:t>
        <w:br/>
        <w:t>www.waldomaths.com</w:t>
        <w:br/>
        <w:t xml:space="preserve">www-groups.dcs.st-andrews.ac.uk/~history/External/Westfall_list.html 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Literacy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capdlinks.homestead.com/UK_Resources.html</w:t>
        <w:br/>
        <w:t>www.leraconteur.scriptmania.com/DIYlesosns.htm</w:t>
        <w:br/>
        <w:t>www.allwords.com</w:t>
        <w:br/>
        <w:t>www.bartleby.com</w:t>
        <w:br/>
        <w:t>www.bbc.co.uk/education/w</w:t>
        <w:br/>
      </w:r>
      <w:hyperlink r:id="rId10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bbc.co.uk/schools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/starship/english/spacespins.html (alliteration)</w:t>
        <w:br/>
        <w:t xml:space="preserve">www.bbc.co.uk/skillswise/words/grammar/interestsentences/compoundsentences/game.shtml </w:t>
        <w:br/>
        <w:t>www.ghostforest.com/ghostforest/graphics/Lists_Scenes_Eng/Scenes_eng_01.htm</w:t>
        <w:br/>
        <w:t xml:space="preserve">www.harcourtschool.com/menus/preview/harcourt_language/grammar_park.html </w:t>
        <w:br/>
        <w:t xml:space="preserve">www.users.argonet.co.uk/users/gwootten/children/games/hangman/hang.htm </w:t>
        <w:br/>
        <w:t>www.tooter4kids.com/literacy_interactive.htm</w:t>
        <w:br/>
        <w:t xml:space="preserve">www.readwritethink.org/student_mat/index.asp </w:t>
        <w:br/>
        <w:t xml:space="preserve">www.bbc.co.uk/skillswise/words/spelling/plurals/pluralrules/game.shtml </w:t>
        <w:br/>
        <w:t xml:space="preserve">www.collegeem.qc.ca/cemdept/anglais/plurals.htm </w:t>
        <w:br/>
        <w:t xml:space="preserve">www.eslpartyland.com/quiz/irpl1.htm </w:t>
        <w:br/>
        <w:t xml:space="preserve">www.manythings.org/wbg/irr-plurals2-jw.html </w:t>
        <w:br/>
        <w:t xml:space="preserve">www.manythings.org/wbg/irr_plurals1-mw.html </w:t>
        <w:br/>
        <w:t>www.better-english.com/easier/plurals.htm</w:t>
        <w:br/>
        <w:t>www.bibliomania.com</w:t>
        <w:br/>
        <w:t>www.booktrusted.com</w:t>
        <w:br/>
        <w:t>www.cc.commnet.edu/grammar</w:t>
        <w:br/>
        <w:t>www.channel4.com/bookbox</w:t>
        <w:br/>
        <w:t>www.chompchomp.com</w:t>
        <w:br/>
        <w:t>www.contemporarywriters.com</w:t>
        <w:br/>
        <w:t>www.converseenglish.co.uk</w:t>
        <w:br/>
        <w:t>www.cool-reads.co.uk</w:t>
        <w:br/>
        <w:t>www.dailygrammar.com</w:t>
        <w:br/>
        <w:t>www.dictionary.cambridge.org</w:t>
        <w:br/>
        <w:t>www.ebooks.com</w:t>
        <w:br/>
        <w:t>www.edufind.com/englishgrammar/index.cfm</w:t>
        <w:br/>
        <w:t>www.english1.org.uk</w:t>
        <w:br/>
        <w:t>www.englishandmedia.co.uk</w:t>
        <w:br/>
        <w:t>www.englishclub.com</w:t>
        <w:br/>
        <w:t>www.english-teaching.co.uk</w:t>
        <w:br/>
        <w:t>www.ex.ac.uk/~damyhill/grammar</w:t>
        <w:br/>
        <w:t>www.gigglepoetry.com</w:t>
        <w:br/>
        <w:t>www.grammar.englishclub.com</w:t>
        <w:br/>
        <w:t>www.grammarlady.com</w:t>
        <w:br/>
        <w:t>www.hamilton-trust.org.uk</w:t>
        <w:br/>
        <w:t>www.hamilton-trust.org.uk/plansection_asp</w:t>
        <w:br/>
        <w:t>www.irp.com.au</w:t>
        <w:br/>
        <w:t>www.james.rtsq.qc.ca/virtgram/index.html</w:t>
        <w:br/>
        <w:t>www.jappo.demon.co.uk</w:t>
        <w:br/>
      </w:r>
      <w:hyperlink r:id="rId10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keystage123.co.uk/worksheets_03.ht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le.ac.uk/engassoc</w:t>
        <w:br/>
        <w:t xml:space="preserve">www.literacymatters.com (Full Literacy plans for all year groups) </w:t>
        <w:br/>
        <w:t>www.literacytrust.org.uk</w:t>
        <w:br/>
        <w:t>www.love-poems.me.uk/index.htm</w:t>
        <w:br/>
        <w:t xml:space="preserve">www.mape.org.uk/activities/index.htm </w:t>
        <w:br/>
        <w:t>www.mythicjourneys.org/bigmyth/2_eng_myths.htm</w:t>
        <w:br/>
        <w:t>www.nate.org.uk</w:t>
        <w:br/>
        <w:t>www.neuroticpoets.com</w:t>
        <w:br/>
        <w:t>www.onestopenglish.com</w:t>
        <w:br/>
        <w:t>www.pangloss.com/seidel/Sh</w:t>
        <w:br/>
        <w:t>www.pemberley.com</w:t>
        <w:br/>
        <w:t>www.poetryzone.ndirect.co.uk</w:t>
        <w:br/>
        <w:t>www.readingkey.com (Handwriting)</w:t>
        <w:br/>
        <w:t xml:space="preserve">www.resite.org.uk (Good sets of resources and links to other sites) </w:t>
        <w:br/>
        <w:t>www.rocketdownload.com (Download programs to create crosswords etc)</w:t>
        <w:br/>
        <w:t>www.readinglady.com</w:t>
        <w:br/>
        <w:t>www.readon.org.uk</w:t>
        <w:br/>
        <w:t>www.rif.org.uk</w:t>
        <w:br/>
        <w:t>www.rrf.org.uk</w:t>
        <w:br/>
        <w:t>www.school.discovery.com/brainboosters</w:t>
        <w:br/>
        <w:t>www.scotland.gov.uk/library5/education/ins4-00.asp</w:t>
        <w:br/>
        <w:t xml:space="preserve">www.sfe.co.uk (Links to useful sites, includes" hot potatoes") </w:t>
        <w:br/>
        <w:t>www.shavick.com (List of links to literacy/poetry web sites -some free resources)</w:t>
        <w:br/>
        <w:t xml:space="preserve">www.thelivingnewspaper.com </w:t>
        <w:br/>
        <w:t xml:space="preserve">www.home.freeuk.net/ellthoughton13/rhymes.htm </w:t>
        <w:br/>
        <w:t xml:space="preserve">www.lancsngfl.ac.uk/curriculum/literacy/lit_site/html/fiction/stevenseagull/at the/Index.htm </w:t>
        <w:br/>
        <w:t xml:space="preserve">www.david-lewis.com </w:t>
        <w:br/>
        <w:t xml:space="preserve">www.bbc.co.uk/cbeebies/stories/rupeetree_s.shtml </w:t>
        <w:br/>
        <w:t xml:space="preserve">www.starfall.com </w:t>
        <w:br/>
        <w:t xml:space="preserve">www.shakespeares-globe.org/navigation/showpage.asp?l1=13&amp;;l2=0&amp;l3=0 </w:t>
        <w:br/>
        <w:t xml:space="preserve">www.anglia.co.uk/millib (Access to many classic books) </w:t>
        <w:br/>
        <w:t xml:space="preserve">www.angliacampus.com </w:t>
        <w:br/>
      </w:r>
      <w:hyperlink r:id="rId10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argosphere.net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  <w:t xml:space="preserve">www.englishonline.co.uk </w:t>
        <w:br/>
        <w:t xml:space="preserve">www.englishresources.co.uk (About 20 primary resources + KS3) </w:t>
        <w:br/>
      </w:r>
      <w:hyperlink r:id="rId10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firstschoolyears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(printable worksheets)</w:t>
        <w:br/>
        <w:t>www.storiesfromtheweb.org</w:t>
        <w:br/>
        <w:t>www.talkingto.co.uk</w:t>
        <w:br/>
        <w:t>www.teachit.co.uk</w:t>
        <w:br/>
        <w:t>www.ucl.ac.uk/learners-guide/learning-skills/english/sect1/index.htm</w:t>
        <w:br/>
        <w:t>www.walkerbooks.co.uk</w:t>
        <w:br/>
        <w:t>www.wordfocus.com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ICT</w:t>
        <w:br/>
      </w:r>
      <w:hyperlink r:id="rId10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client.cant.ac.uk/gii/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icteachers.co.uk/resources/resources_home.htm</w:t>
        <w:br/>
        <w:t>www.icteachers.co.uk/resources/resources_home.htm</w:t>
        <w:br/>
        <w:t>www.ictgcse.org.uk</w:t>
        <w:br/>
        <w:t xml:space="preserve">www.becta.org./ </w:t>
        <w:br/>
        <w:t xml:space="preserve">www.becta.org./technology/infosheets/html/opensource.html </w:t>
        <w:br/>
        <w:t>www.brainybetty.com (Great for downloading powerpoint backgrounds etc)</w:t>
        <w:br/>
        <w:t xml:space="preserve">www.askcedric.co.uk </w:t>
        <w:br/>
        <w:t>www.mrmen.com/makemrmen.htm</w:t>
        <w:br/>
        <w:t>www.smart-learning.co.uk (A few free ICT resources you can buy more)</w:t>
        <w:br/>
      </w:r>
      <w:hyperlink r:id="rId11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lgfl.net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/lgfl/leas/greenwich/accounts/subjects/ictteam/web/resources/primary</w:t>
        <w:br/>
        <w:t>www.Mrpicassohead.com</w:t>
        <w:br/>
        <w:t>www.open2.net/science/</w:t>
        <w:br/>
        <w:t>www.picasa.com</w:t>
        <w:br/>
        <w:t>www.rogerfrost.com/ (using ICT in science)</w:t>
        <w:br/>
        <w:t>www.teach-ict.com</w:t>
        <w:br/>
        <w:t xml:space="preserve">www.teachict.info </w:t>
        <w:br/>
        <w:t xml:space="preserve">www.thelearningmachine/Frame.html </w:t>
        <w:br/>
        <w:t>www.urbanext.uiuc.edu/conflict/intromovie.html</w:t>
        <w:br/>
        <w:t>www.tutor2u.net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PSHE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  <w:t>www.sitesforteachers.com (About ten pages of sites mainly American)</w:t>
        <w:br/>
        <w:t xml:space="preserve">www.atschool.eduweb.co.uk/rmext05/glo/ref.html </w:t>
        <w:br/>
        <w:t xml:space="preserve">www.oxfam.org.uk/coolplanet/teachers/developingrights/devactivity.htm#unit1a </w:t>
        <w:br/>
        <w:t xml:space="preserve">www.bbc.co.uk/education/id/index.shtml </w:t>
        <w:br/>
        <w:t xml:space="preserve">www.bootslearningstore.com/home.htm </w:t>
        <w:br/>
        <w:t xml:space="preserve">www.brainpop.com/health/nervous/drugabuse/index.weml?&amp;tried_cookie=true </w:t>
        <w:br/>
        <w:t xml:space="preserve">www.users.stargate.net/~cokids/Circle.html </w:t>
        <w:br/>
        <w:t xml:space="preserve">www.globaleye.org.uk/primary_summer/focuson/ref-uk.html </w:t>
        <w:br/>
        <w:t xml:space="preserve">www.teachnet.com/lesson/health/germs041999.html </w:t>
        <w:br/>
        <w:t xml:space="preserve">www.wiredforhealth.gov.uk/links/a-z/linknutr.html </w:t>
        <w:br/>
      </w:r>
      <w:hyperlink r:id="rId111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hegrid.org.uk/learning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/pshe/ </w:t>
        <w:br/>
        <w:t xml:space="preserve">www.teachingtreasures.com.au/Danger%20zone/friends.htm </w:t>
        <w:br/>
        <w:t xml:space="preserve">www.health-promotion.org.uk/media/pdf/PrimCurriculum.pdf </w:t>
        <w:br/>
        <w:t xml:space="preserve">www.dfes.gov.uk/citizenship/teachingResourceList.cfm?resourceId=258&amp;index=1&amp;SectionId=8&amp;keyword=human%20rights&amp;hierachy=1.8#output </w:t>
        <w:br/>
        <w:t xml:space="preserve">www.welltown.gov.uk/home/homemenu.htm </w:t>
        <w:br/>
        <w:t xml:space="preserve">www.nc.uk.net/ld/PSHE_content.html </w:t>
        <w:br/>
        <w:t xml:space="preserve">www.learn.co.uk/preparation/science/ks2_health/default.htm </w:t>
        <w:br/>
        <w:t xml:space="preserve">www.timeforcitizenship.com. </w:t>
        <w:br/>
        <w:t xml:space="preserve">www.explore.parliament.uk </w:t>
        <w:br/>
      </w:r>
      <w:hyperlink r:id="rId11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hegrid.org.uk/learning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/pshe/ </w:t>
        <w:br/>
        <w:t xml:space="preserve">www.bris.ac.uk/imagelib road signs </w:t>
        <w:br/>
        <w:t xml:space="preserve">www.lifebytes.gov.uk/eating/eat_menu.html </w:t>
        <w:br/>
        <w:t xml:space="preserve">www.library.thinkquest.org/25500/index2.htm?tqskip1=1 </w:t>
        <w:br/>
        <w:t xml:space="preserve">www.soton.ac.uk/~jrc3/chudler/free.html </w:t>
        <w:br/>
        <w:t xml:space="preserve">www.teachernet.gov.uk/pshe/ </w:t>
        <w:br/>
      </w:r>
      <w:hyperlink r:id="rId11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hegrid.org.uk/learning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/pshe/circletime/ </w:t>
        <w:br/>
        <w:t xml:space="preserve">www.teachernet.gov.uk/pshe/ </w:t>
        <w:br/>
      </w:r>
      <w:hyperlink r:id="rId11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ircle-time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/ </w:t>
        <w:br/>
        <w:t xml:space="preserve">www.englishbanana.com/downloads.html </w:t>
        <w:br/>
        <w:t xml:space="preserve">www.schoolsnet.com/cgi-bin/inetcgi/schoolsnet/lessons/lesson.jsp?OID=800086 </w:t>
        <w:br/>
        <w:t>www.smsc.org.uk</w:t>
        <w:br/>
        <w:t xml:space="preserve">www.superstickers.com/beacons/images/COLLECTCARDTEMPLATE.pdf </w:t>
        <w:br/>
        <w:t xml:space="preserve">www.teachernet.gov.uk/pshe/framework/ks1.cfm </w:t>
        <w:br/>
        <w:t xml:space="preserve">www.teachernet.gov.uk/pshe/framework/ks2.cfm </w:t>
        <w:br/>
        <w:t xml:space="preserve">www.teachernet.gov.uk/pshe/framework/ks3.cfm </w:t>
        <w:br/>
        <w:t xml:space="preserve">www.teachernet.gov.uk/pshe/framework/ks4.cfm </w:t>
        <w:br/>
        <w:t xml:space="preserve">www.timeforcitizenship.com/teachers/index.asp?t=teachers www.lessonplancentral.com/lessons/Health/Teeth/ </w:t>
        <w:br/>
        <w:t xml:space="preserve">www.moneymanagement.org/Education/Resources </w:t>
        <w:br/>
        <w:t>www.britkid.co.uk</w:t>
        <w:br/>
        <w:t>www.didcotgirls.oxon.sch.uk/depts/it/index.htm</w:t>
        <w:br/>
        <w:t>www.educationict.org.uk/bpt/rme.htm</w:t>
        <w:br/>
        <w:t>www.galaxy-h.gov.uk</w:t>
        <w:br/>
        <w:t>www.school-resources.co.uk</w:t>
        <w:br/>
        <w:t>www.jusbiz.org</w:t>
        <w:br/>
        <w:t>www.globalgang.org.uk/games</w:t>
        <w:br/>
        <w:t xml:space="preserve">www.at-bristol.org.uk/cz 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RE</w:t>
        <w:br/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www.educationict.org.uk/bpt/rme.htm</w:t>
        <w:br/>
        <w:t xml:space="preserve">www.educhurch.org.uk/ </w:t>
        <w:br/>
        <w:t xml:space="preserve">www.christianeducation.org.uk Links to other RE sites </w:t>
        <w:br/>
        <w:t xml:space="preserve">www.cisr.org primary RE scheme of work and resources </w:t>
        <w:br/>
        <w:t xml:space="preserve">www.biblegateway.com </w:t>
        <w:br/>
        <w:t>www.leicester.gov.uk/education/learninglibrary/keystage2.htm</w:t>
        <w:br/>
        <w:t>www.mythicjourneys.org/bigmyth/2_eng_myths.htm</w:t>
        <w:br/>
        <w:t xml:space="preserve">www.ngfl-cymru.org.uk/vtc/phase2delivery/wales </w:t>
        <w:br/>
        <w:t>www.request.org.uk</w:t>
        <w:br/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Music</w:t>
        <w:br/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www.8notes.com</w:t>
        <w:br/>
        <w:t>www.brightminds.co.uk (music snap)</w:t>
        <w:br/>
        <w:t>www.contemplator.com/sea/index.html (sea shanties, words)</w:t>
        <w:br/>
        <w:t>www.learnenglish.org/kids/songs/index.asp (simple funny songs and colourful graphics)</w:t>
        <w:br/>
        <w:t>www.creatingmusic.com (online music)</w:t>
        <w:br/>
        <w:t>www.dsokids.com/2001/rooms/DSO_Intro.html</w:t>
        <w:br/>
        <w:t>www.duckmusic.free-online.co.uk/images/bignotes.htm</w:t>
        <w:br/>
      </w:r>
      <w:hyperlink r:id="rId11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gridclub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/have_a_go/music/music.shtml</w:t>
        <w:br/>
        <w:t>www.m4t.org</w:t>
        <w:br/>
        <w:t>www.mgsonline.org.uk/staffdev.htm (display music notes)</w:t>
        <w:br/>
      </w:r>
      <w:hyperlink r:id="rId11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mtrs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music.qub.ac.uk/~tomita/bach-mf.html</w:t>
        <w:br/>
        <w:t>www.music4education.com</w:t>
        <w:br/>
        <w:t>www.musicatschool.co.uk</w:t>
        <w:br/>
        <w:t>www.nyphilkids.org/composition/main.phtml?</w:t>
        <w:br/>
        <w:t>www.RightNowMusic.com (online sheet music)</w:t>
        <w:br/>
        <w:t>www.stomponline.com</w:t>
        <w:br/>
        <w:t>www.themusicland.co.uk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Drama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uk.msnusers.com/dramateacher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Art</w:t>
        <w:br/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www.24hourmuseum.org.uk</w:t>
        <w:br/>
        <w:t>www.accessart.org.uk</w:t>
        <w:br/>
        <w:t xml:space="preserve">www.arts.ufl.edu/ </w:t>
        <w:br/>
        <w:t xml:space="preserve">www.artforschools.com </w:t>
        <w:br/>
        <w:t xml:space="preserve">www.moma.org/whatisaprint/flash.html </w:t>
        <w:br/>
        <w:t>www.teachingplastics.org/hop_jr/activities/index.html (interactive games to learn about plastic)</w:t>
        <w:br/>
        <w:t>www.artscouncil.org.uk</w:t>
        <w:br/>
        <w:t>www.artsedge.kennedycenter.org/artsedge.html</w:t>
        <w:br/>
        <w:t>www.art-works.org.uk</w:t>
        <w:br/>
        <w:t>www.ashmol.ox.ac.uk</w:t>
        <w:br/>
        <w:t>www.barbican.org.uk</w:t>
        <w:br/>
        <w:t>www.bbc.co.uk/artszone</w:t>
        <w:br/>
      </w:r>
      <w:hyperlink r:id="rId11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leo.net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/cgi-bin/frameset?area=whatsnew&amp;url=/content/designtech/clocks/</w:t>
        <w:br/>
        <w:t>www.coxhoe.durham.sch.uk/Curriculum/DT.htm (lots of DT links)</w:t>
        <w:br/>
        <w:t>www.crayola.com/index.cfm</w:t>
        <w:br/>
        <w:t>www.cybernauts.co.uk (Arts and crafts)</w:t>
        <w:br/>
        <w:t>www.design-council.org.uk</w:t>
        <w:br/>
        <w:t>www.drumcroon.org.uk (weblinks to qca scheme)</w:t>
        <w:br/>
        <w:t>www.hayward.org.uk</w:t>
        <w:br/>
        <w:t>www.hunterian.gla.ac.uk</w:t>
        <w:br/>
        <w:t>www.janbrett.com (colouring in)</w:t>
        <w:br/>
        <w:t>www.louvre.fr</w:t>
        <w:br/>
        <w:t>www.metmuseum.org</w:t>
        <w:br/>
        <w:t>www.nationalgallery.org.uk</w:t>
        <w:br/>
        <w:t>www.npg.org.uk</w:t>
        <w:br/>
        <w:t>www.vangoghgallery.com</w:t>
        <w:br/>
        <w:t>www.uniball.co.uk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MFL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babelplex.com/</w:t>
        <w:br/>
        <w:t>www.earlystart.co.uk</w:t>
        <w:br/>
        <w:t>www.lajolieronde.co.uk (French)</w:t>
        <w:br/>
        <w:t>www.milet.com</w:t>
        <w:br/>
        <w:t>www.nacell.org.uk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D &amp; T</w:t>
        <w:br/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smarteducation.canterbury.ac.uk/classroom-resources/smart-nb/primary/design tech/default.asp</w:t>
        <w:br/>
        <w:t>www.animatedworksheets.co.uk (mechanisms and drawing)</w:t>
        <w:br/>
        <w:t>www.central.doncaster.sch.uk/pages/classes/y2_topic_3.htm</w:t>
        <w:br/>
      </w:r>
      <w:hyperlink r:id="rId11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lgfl.net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/lgfl/leas/greenwich/accounts/subjects/?verb=list</w:t>
        <w:br/>
        <w:t>www.mallard.doncaster.sch.uk/pages/classes/y1_toys.htm</w:t>
        <w:br/>
        <w:t xml:space="preserve">www.primarydandt.org/home/index.asp </w:t>
        <w:br/>
        <w:t>manufacturing.stanford.edu/ (Manufacturing videos)</w:t>
        <w:br/>
        <w:t xml:space="preserve">www.design-technology.org/ </w:t>
        <w:br/>
        <w:t xml:space="preserve">www.janbrett.com/activities_pages_masks.htm </w:t>
        <w:br/>
        <w:t xml:space="preserve">www.flying-pig.co.uk/ </w:t>
        <w:br/>
        <w:t xml:space="preserve">www.sln.org.uk/d&amp;t/page6.htm </w:t>
        <w:br/>
        <w:t xml:space="preserve">www.design-technology.org/TVS4Ks3.htm </w:t>
        <w:br/>
        <w:t xml:space="preserve">www.flying-pig.co.uk/pages/geneva.htm </w:t>
        <w:br/>
        <w:t xml:space="preserve">www.naaidt.org.uk/ </w:t>
        <w:br/>
        <w:t xml:space="preserve">www.primarydandt.org/home/index.asp </w:t>
        <w:br/>
        <w:t xml:space="preserve">www.paperparadise.com/ </w:t>
        <w:br/>
        <w:t xml:space="preserve">www.sln.org.uk/d&amp;t/Primary/index.htm </w:t>
        <w:br/>
        <w:t xml:space="preserve">www.technologystudent.com/ </w:t>
        <w:br/>
        <w:t>www.kented.org.uk/ngfl/sendat/</w:t>
        <w:br/>
        <w:t>www.sandringham.doncaster.sch.uk/pages/viewpage.asp?uniqid=3834</w:t>
        <w:br/>
        <w:t>www.townfield.doncaster.sch.uk/pages/yrpages/toys.htm</w:t>
        <w:br/>
        <w:t>www.data.org.uk</w:t>
        <w:br/>
        <w:br/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Science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1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activityvillage.co.uk/dancing_skeleton.ht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  <w:t>sunflower.bio.indiana.edu/~rhangart/plantmotion/index.html (movie clips of growing plants)</w:t>
        <w:br/>
        <w:t>www.anzwers.org/free/universe</w:t>
        <w:br/>
        <w:t>www.article19.com/shockwave/oz.htm (circuits)</w:t>
        <w:br/>
        <w:t>www.ase.org.uk</w:t>
        <w:br/>
        <w:t>www.bbc.co.uk/science</w:t>
        <w:br/>
        <w:t>www.becominghuman.org</w:t>
        <w:br/>
        <w:t>www.biologyinmotion.com</w:t>
        <w:br/>
        <w:t>www.bnsc.gov.uk/learningzone.aspc?nid=4832 (space)</w:t>
        <w:br/>
        <w:t>www.britishcheese.com</w:t>
        <w:br/>
        <w:t>www.chem.lapeer.org</w:t>
        <w:br/>
        <w:t>www.chemicalelements.com</w:t>
        <w:br/>
        <w:t>www.constipationadvice.co.uk/constipation/digestive_system_constipated.html (constipation)</w:t>
        <w:br/>
        <w:t>www.creative-chemistry.org.uk</w:t>
        <w:br/>
        <w:t>www.daniel-powell.demon.co.uk</w:t>
        <w:br/>
        <w:t>www.darvill.clara.net</w:t>
        <w:br/>
        <w:t>www.digestional.htm (digestion)</w:t>
        <w:br/>
        <w:t>www.edres.biz</w:t>
        <w:br/>
        <w:t>www.engineeringinteract.org/ (interactive science engineering upper KS2)</w:t>
        <w:br/>
        <w:t xml:space="preserve">www.exploratorium.edu/science_explorer/index.html </w:t>
        <w:br/>
        <w:t>www.exploratorium.edu</w:t>
        <w:br/>
        <w:t>www.explorescience.com</w:t>
        <w:br/>
        <w:t>www.feynman.com</w:t>
        <w:br/>
        <w:t>www.field-studies-council.org/publications (Earth Science)</w:t>
        <w:br/>
        <w:t>www.froguts.com (frog dissection site!)</w:t>
        <w:br/>
        <w:t>www.globaleye.org.uk (Good online resources which could be printed)</w:t>
        <w:br/>
        <w:t>www.leicester.gov.uk/education/learninglibrary/keystage2.htm (materials KS2)</w:t>
        <w:br/>
        <w:t>www.gslc.genetics.utah.edu/units/basics/ (genetics)</w:t>
        <w:br/>
        <w:t>www.globaleye.org.uk</w:t>
        <w:br/>
        <w:t xml:space="preserve">www.brainpop.com/ </w:t>
        <w:br/>
        <w:t xml:space="preserve">www.naturegrid.org.uk/ </w:t>
        <w:br/>
        <w:t xml:space="preserve">www.growingplants.co.uk/ </w:t>
        <w:br/>
        <w:t xml:space="preserve">195.157.98.114/insideout/anatomy/casing_the_joint/joints_explorer.html </w:t>
        <w:br/>
        <w:t xml:space="preserve">www.learn.co.uk/glearning/primary/lessons/ks1/plants4/teacher4.asp </w:t>
        <w:br/>
      </w:r>
      <w:hyperlink r:id="rId12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bbc.co.uk/schools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/scienceclips (Yr1-6 links to QCA units)</w:t>
        <w:br/>
        <w:t xml:space="preserve">www.ehc.com/Vbody.asp </w:t>
        <w:br/>
        <w:t>eduwight.iow.gov.uk/curriculum/core/corescience/keystage2/25SUBJECT.asp (6 - how we see things)</w:t>
        <w:br/>
        <w:t xml:space="preserve">www.BBCi-Science-HumanBody-OrganLayer (Y5 Keeping healthy) </w:t>
        <w:br/>
        <w:t xml:space="preserve">www.bbc.co.uk/science/space/index.shtml (yr5 earth &amp; space) </w:t>
        <w:br/>
        <w:t xml:space="preserve">www.electric-circuits.co.uk# (yr 6 electricity) </w:t>
        <w:br/>
        <w:t xml:space="preserve">www.scholastic.com/magicschoolbus/games/teacher/cake/index.htm (yr2 grouping and changing materials. </w:t>
        <w:br/>
        <w:t xml:space="preserve">www.hhmi.org/coolscience/critters.html (y2 grouping animals) </w:t>
        <w:br/>
        <w:t xml:space="preserve">www.ology.amnh.org/astronomy (y5 earth &amp; space) </w:t>
        <w:br/>
        <w:t>www.edisonpowerprogramme.com/fpz.htm (y2 electricity)</w:t>
        <w:br/>
      </w:r>
      <w:hyperlink r:id="rId121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bbc.co.uk/schools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/revisewise/science/materials/09_act.shtml (y5 &amp;6 changing states, reversible/irreversible changes) </w:t>
        <w:br/>
      </w:r>
      <w:hyperlink r:id="rId12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cienceweb.org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/html/f_3.htm (y3 shadows/light) </w:t>
        <w:br/>
        <w:t xml:space="preserve">www.BBC-Schools-Pod’sMission (y4 moving &amp; growing, solids, liquids &amp; separation) </w:t>
        <w:br/>
        <w:t xml:space="preserve">www.west-borough.kent.sch.uk/ictscience.htm </w:t>
        <w:br/>
        <w:t>www.harcourtschool.com (moon phases)</w:t>
        <w:br/>
        <w:t>www.heelspurs.com/feynman.html</w:t>
        <w:br/>
        <w:t>www.howstuffworks.com</w:t>
        <w:br/>
        <w:t>www.hubblesite.org</w:t>
        <w:br/>
        <w:t>www.iee.org.uk</w:t>
        <w:br/>
        <w:t>www.klte.hu/~lenteg/animate.html (chemistry animations)</w:t>
        <w:br/>
        <w:t>www.le.ac.uk/se/centres/sci/selfstudy/ (subject knowledge)</w:t>
        <w:br/>
        <w:t>www.members.tripod.com/science_online/</w:t>
        <w:br/>
        <w:t>www.mnsi.ac.uk</w:t>
        <w:br/>
        <w:t>www.msim.org.uk</w:t>
        <w:br/>
        <w:t>www.naturegrid.org.uk/explorer/ (grassland/woodland/ponds)</w:t>
        <w:br/>
        <w:t>www.nsta.org</w:t>
        <w:br/>
        <w:t>www.physics.hk.com/ceraphysics_eanimations/optics/eye/eye_left.htm (physics animations)</w:t>
        <w:br/>
        <w:t>www.physics.org</w:t>
        <w:br/>
        <w:t>www.physicsclassroom.com</w:t>
        <w:br/>
        <w:t>www.planet-science.com *</w:t>
        <w:br/>
        <w:t>www.quia.com/dir/sci</w:t>
        <w:br/>
        <w:t>www.rhs.org.uk/education/schoolscheme.asp</w:t>
        <w:br/>
        <w:t xml:space="preserve">www.windows.ucar.edu/ </w:t>
        <w:br/>
        <w:t>www.naturegrid.org.uk</w:t>
        <w:br/>
        <w:t>www.schoolnet.ca/vp-pv/fscience/e/intro.htm</w:t>
        <w:br/>
        <w:t>www.schoolscience.co.uk</w:t>
        <w:br/>
        <w:t>www.science.nhmccd.edu/biol/bio1int.htm (biology animations)</w:t>
        <w:br/>
        <w:t>www.sciencejoywagon.com</w:t>
        <w:br/>
        <w:t>www.sciencemuseum.org.uk</w:t>
        <w:br/>
        <w:t>www.sciencenet.org.uk</w:t>
        <w:br/>
        <w:t>www.scienceyear.com/home.html</w:t>
        <w:br/>
        <w:t xml:space="preserve">www.kidsfootprint.org </w:t>
        <w:br/>
        <w:t xml:space="preserve">www.crocodile-clips.com/ </w:t>
        <w:br/>
        <w:t>www.tranquilty.net/~scimusic (science songs)</w:t>
        <w:br/>
        <w:t>www.webelements.co.uk</w:t>
        <w:br/>
        <w:t>www.whyfiles.org</w:t>
        <w:br/>
        <w:t>www.wow4water.net **</w:t>
        <w:br/>
        <w:t>www.ingenious.org.uk</w:t>
        <w:br/>
        <w:t>www.field-studies-council.org *</w:t>
        <w:br/>
        <w:t>www.einsteinyear.org/get_involved/physicstogo</w:t>
        <w:br/>
        <w:t>Plants KS1</w:t>
        <w:br/>
      </w:r>
      <w:hyperlink r:id="rId12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enchantedlearning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/food/label/fruit</w:t>
        <w:br/>
        <w:t>www.kented.org.uk/ngfl/primaryscience/plants.html</w:t>
        <w:br/>
        <w:t>www.learn.co.uk/glearningprimary/lessons/ks1/plants4/activity.asp?nid=4832 (space)</w:t>
        <w:br/>
        <w:t>www.museum.man.ac.uk/botony/teaching.htm</w:t>
        <w:br/>
        <w:t>www.naturegrid.org.uk/plant/index.htm</w:t>
        <w:br/>
        <w:t>www.naturegrid.org.uk/woodland/woodexplore.htm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Geography</w:t>
        <w:br/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www,getmapping.co.uk</w:t>
        <w:br/>
      </w:r>
      <w:hyperlink r:id="rId12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bbc.co.uk/schools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/whatisweather</w:t>
        <w:br/>
        <w:t>www.britishdams.org</w:t>
        <w:br/>
        <w:t>www.brookfieldzoo.org.uk</w:t>
        <w:br/>
        <w:t>www.ccw.gov.uk</w:t>
        <w:br/>
        <w:t>www.colorado.edu/geography/virtdept/resources/depts/dept.htm</w:t>
        <w:br/>
        <w:t>www.cotf.edu/ele/modules/sevweath/sevweath.html</w:t>
        <w:br/>
        <w:t>www.downlane.haringey.sch.uk</w:t>
        <w:br/>
        <w:t xml:space="preserve">www.eduwight.iow.gov.uk/curriculum/foundation/geography/keystage2 </w:t>
        <w:br/>
      </w:r>
      <w:hyperlink r:id="rId12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enchantedlearning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geo.ed.ac.uk/~rsgs/menu.html</w:t>
        <w:br/>
        <w:t>www.geography.org.uk</w:t>
        <w:br/>
        <w:t>www.geographypages.co.uk</w:t>
        <w:br/>
        <w:t>www.geogrpahy-site.co.uk</w:t>
        <w:br/>
        <w:t>www.georesources.co.uk</w:t>
        <w:br/>
        <w:t>www.globalgang.org.uk/hotnews/childpower/disasters_worrying_weather.html</w:t>
        <w:br/>
        <w:t>www.gowild.org.uk</w:t>
        <w:br/>
        <w:t xml:space="preserve">www.ideers.bris.ac.uk/meta/aboutus.html (earthquakes) </w:t>
        <w:br/>
        <w:t>www.iswg.org</w:t>
        <w:br/>
        <w:t>www.mccollam.com/fun/geoquiz (A fun interactive quiz on the countries in the world) www.sln.org.uk/geography</w:t>
        <w:br/>
        <w:t>www.met-office.gov.uk</w:t>
        <w:br/>
        <w:t>www.mulryne.freeserve.co.uk/unit?htm</w:t>
        <w:br/>
        <w:t>www.nationalgeographic.com/kids/</w:t>
        <w:br/>
        <w:t>www.nationalgeographic.com/resources/ngo/maps</w:t>
        <w:br/>
        <w:t>www.odci.gov/cia/publications/factbook/index.html</w:t>
        <w:br/>
        <w:t>www.odt.org</w:t>
        <w:br/>
        <w:t>www.quake.wr.usgs.gov/recent/index.html</w:t>
        <w:br/>
        <w:t>www.roughplanet.com *</w:t>
        <w:br/>
        <w:t>www.search.atomz.com</w:t>
        <w:br/>
      </w:r>
      <w:hyperlink r:id="rId12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naithprimary.eril.net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soc.org.uk</w:t>
        <w:br/>
        <w:t>www.treeforall.org.uk</w:t>
        <w:br/>
        <w:t>www.wgfl.org.uk/geography</w:t>
        <w:br/>
        <w:t xml:space="preserve">www.worldatlas.com </w:t>
      </w:r>
    </w:p>
    <w:p>
      <w:pPr>
        <w:pStyle w:val="Normal"/>
        <w:spacing w:lineRule="auto" w:line="240" w:before="0" w:after="0"/>
        <w:rPr>
          <w:rFonts w:ascii="Verdana! important;Times New Roman" w:hAnsi="Verdana! important;Times New Roman" w:eastAsia="Times New Roman" w:cs="Verdana! important;Times New Roman"/>
          <w:color w:val="0070C0"/>
          <w:sz w:val="28"/>
          <w:szCs w:val="28"/>
          <w:lang w:eastAsia="en-GB"/>
        </w:rPr>
      </w:pP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History</w:t>
        <w:br/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costume.dm.net/index.html (Elizabethan costume) </w:t>
        <w:br/>
        <w:t>www.24hourmuseum.org.uk</w:t>
        <w:br/>
        <w:t>www.activehistory.co.uk</w:t>
        <w:br/>
        <w:t>www.activehistory.co.uk/2nds/tudors_and_stuarts.htm (brilliant interactive site – kids can ask Henry V111 questions)</w:t>
        <w:br/>
        <w:t>www.akhet.co.uk (Ancient Egypt)</w:t>
        <w:br/>
        <w:t>www.alittlehistory.com</w:t>
        <w:br/>
        <w:t>www.ancientegypt.co.uk</w:t>
        <w:br/>
        <w:t>www.ancientegypt.co.uk (Egyptians)</w:t>
        <w:br/>
        <w:t>www.ancientindia.co.uk (Ancient Egypt)</w:t>
        <w:br/>
        <w:t>www.angelfire.com/wi/egypt (Ancient Egypt)</w:t>
        <w:br/>
        <w:t>www.ashmol.ox.ac.uk/gri/4sea1not.html (howard carters diary – non-fiction text)</w:t>
        <w:br/>
        <w:t xml:space="preserve">www.angelfire.com/wi/egypt/ </w:t>
        <w:br/>
        <w:t xml:space="preserve">www.britanniabridge.wigan.sch.uk/HTML_y2_history.htm </w:t>
        <w:br/>
        <w:t xml:space="preserve">www.museum.man.ac.uk/botany/teaching.htm </w:t>
        <w:br/>
        <w:t>www.historyworld.net (Timelines and info re QCA History units)</w:t>
        <w:br/>
      </w:r>
      <w:hyperlink r:id="rId12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snaithprimary.eril.net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(An outstanding history site) </w:t>
        <w:br/>
        <w:t>www.bbc.co.uk</w:t>
        <w:br/>
        <w:t>www.bbc.co.uk/education/walden</w:t>
        <w:br/>
        <w:t>www.bethshalom.com (Holocaust)</w:t>
        <w:br/>
        <w:t>www.britishpathe.com</w:t>
        <w:br/>
      </w:r>
      <w:hyperlink r:id="rId12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cadburylearningzone.co.u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castellhenleys.com</w:t>
        <w:br/>
        <w:t>www.colditz-4c.com</w:t>
        <w:br/>
        <w:t>www.fallenheroes.co.uk</w:t>
        <w:br/>
        <w:t>www.florence-nightingale.co.uk</w:t>
        <w:br/>
        <w:t>www.hadrians-wall.org</w:t>
        <w:br/>
        <w:t>www.het.org.uk (Holocaust)</w:t>
        <w:br/>
        <w:t>www.historychannel.com</w:t>
        <w:br/>
        <w:t>www.iamahero.com</w:t>
        <w:br/>
        <w:t>www.iwm.org.uk</w:t>
        <w:br/>
        <w:t>www.lancsngfl.ac.uk/curriculum/literacy/lit_site/html/non_fiction/war/index.htm</w:t>
        <w:br/>
        <w:t>www.learningcurve.pro.gov.uk</w:t>
        <w:br/>
        <w:t>www.local-history.co.uk</w:t>
        <w:br/>
        <w:t>www.mesopotamia.co.uk</w:t>
        <w:br/>
        <w:t>www.mexicolore.co.uk/aztecs.htm (Aztecs)</w:t>
        <w:br/>
        <w:t>www.neferchichi.com</w:t>
        <w:br/>
        <w:t>www.normanconquest.co.uk</w:t>
        <w:br/>
        <w:t>www.pbs.org/wgbh/amex/vietnam</w:t>
        <w:br/>
        <w:t>www.pepys.info</w:t>
        <w:br/>
        <w:t>www.pepysdiary.com</w:t>
        <w:br/>
        <w:t>www.primaryhistory.org</w:t>
        <w:br/>
        <w:t>www.pro.gov.uk/education</w:t>
        <w:br/>
      </w:r>
      <w:hyperlink r:id="rId12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proteacher.co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readingmuseum.org.uk</w:t>
        <w:br/>
        <w:t>www.remember.org</w:t>
        <w:br/>
        <w:t>www.roman-emperors.org</w:t>
        <w:br/>
        <w:t>www.schoolhistory.co.uk</w:t>
        <w:br/>
        <w:t>www.spartacus.schoolnet.co.uk</w:t>
        <w:br/>
        <w:t>www.tappedin.org/info/teachers/vietnam1.htm</w:t>
        <w:br/>
        <w:t>www.teachvietnam.org</w:t>
        <w:br/>
        <w:t>www.thebritishmuseum.ac.uk</w:t>
        <w:br/>
        <w:t>www.tudorhistory.org</w:t>
        <w:br/>
        <w:t>www.vam.ac.uk (V&amp;A museum)</w:t>
        <w:br/>
        <w:t>www.victorians.org.uk (Victorians)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PE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PeSportDvds.co.uk</w:t>
        <w:br/>
        <w:t>www.thefa.com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Topics</w:t>
        <w:br/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www.ecoagents.eea.eu.int/</w:t>
        <w:br/>
        <w:t>www.foe.co.uk/learning/educators/resource/index.html (Friends of the Earth)</w:t>
        <w:br/>
        <w:t>www.pet-educationresources.co.uk</w:t>
        <w:br/>
      </w:r>
      <w:hyperlink r:id="rId13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kids-world.colgate.com/app/Kids-World/US/HomePage....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Free resources</w:t>
        <w:br/>
        <w:t>www.justfreestuff.com/teacher.html</w:t>
        <w:br/>
        <w:br/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School Issues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1sda.org.uk/files/pdf/press/05May2004.pdf</w:t>
        <w:br/>
        <w:t>www.aft.org/pubs-reports/american_educator/fall99/DiffStrokes.pdf (learning styles)</w:t>
        <w:br/>
        <w:t>www.dfes.gov.uk</w:t>
        <w:br/>
        <w:t>www.dfes.gov.uk/citizenship</w:t>
        <w:br/>
        <w:t>www.everychildmatters.gov.uk</w:t>
        <w:br/>
        <w:t>www.g-nation.co.uk/teacers/default.stm</w:t>
        <w:br/>
        <w:t>www.learningmatters.co.uk</w:t>
        <w:br/>
        <w:t>www.need2know.co.uk/beatbullying</w:t>
        <w:br/>
        <w:t>www.news.bbc.co.uk/1/hi/education/4123831.stm</w:t>
        <w:br/>
        <w:t>www.news.bbc.co.uk/cbbcnews/hi/teachers/downloads</w:t>
        <w:br/>
        <w:t>www.qca.org.uk</w:t>
        <w:br/>
        <w:t>www.teachernet.gov.uk</w:t>
        <w:br/>
        <w:t>www.macmillan.org.uk/whybother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Assemblies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assemblies.org.uk</w:t>
        <w:br/>
        <w:t>www.schoolassemblies.btinternet.co.uk</w:t>
        <w:br/>
        <w:t>www.spinnaker.org.uk/assembly_packs_index.htm</w:t>
        <w:br/>
        <w:t>www.culham.ac.uk/storykeepers</w:t>
        <w:br/>
        <w:t>www.reep.org/cw/index.html</w:t>
        <w:br/>
        <w:t>www.healingforthe.us/</w:t>
        <w:br/>
        <w:t>www.monolgues.co.uk/index.htm</w:t>
        <w:br/>
        <w:t>www.teddfc.co.uk/assemblies/index.html</w:t>
        <w:br/>
        <w:t>www.rospa.com/roadsafety/songs/index.htm</w:t>
        <w:br/>
        <w:t>www.assemblies.org.uk/2001/jan_samson.html</w:t>
        <w:br/>
        <w:t>www.assemblies.org.uk/2003/may03_bravery.html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SEN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myexecp.com/~presswis/inclus.html</w:t>
        <w:br/>
        <w:t>www.boosterbooks.co.uk</w:t>
        <w:br/>
        <w:t>www.cambridgecollege.edu/president/download/dyscalculia%202.pdf</w:t>
        <w:br/>
        <w:t>www.chester.ac.uk/sgss/diddyslexia.html</w:t>
        <w:br/>
        <w:t>www.csie.co.uk</w:t>
        <w:br/>
        <w:t>www.deafsign.co.uk</w:t>
        <w:br/>
        <w:t>www.dyscalculiainfo.org</w:t>
        <w:br/>
        <w:t>www.educational-psychologist.co.uk</w:t>
        <w:br/>
        <w:t>www.geocities.com/SEN_resources/resources.html</w:t>
        <w:br/>
        <w:t>www.help4teachers.com/irlen.htm</w:t>
        <w:br/>
        <w:t>www.iamdyslexic.com</w:t>
        <w:br/>
        <w:t>www.inclusion.gov.uk</w:t>
        <w:br/>
        <w:t>www.inclusion.ngfl.gov.uk</w:t>
        <w:br/>
        <w:t>www.irlencentralengland.co.uk</w:t>
        <w:br/>
        <w:t>www.orthoscopics.com</w:t>
        <w:br/>
        <w:t>www.revealweb.org.uk</w:t>
        <w:br/>
        <w:t>www.scholar.google.com</w:t>
        <w:br/>
        <w:t>www.selectivemutism.org</w:t>
        <w:br/>
        <w:t>www.senteacher.org/main/print.php</w:t>
        <w:br/>
        <w:t>www.senter.co.uk</w:t>
        <w:br/>
        <w:t>www.soundlearning.org.uk</w:t>
        <w:br/>
        <w:t>www.thomson-software-solutions.com/Overlay_Screener_Manual.pdf</w:t>
        <w:br/>
      </w:r>
      <w:hyperlink r:id="rId131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worldwidewords.org</w:t>
        </w:r>
      </w:hyperlink>
    </w:p>
    <w:p>
      <w:pPr>
        <w:pStyle w:val="Normal"/>
        <w:spacing w:lineRule="auto" w:line="240" w:before="0" w:after="0"/>
        <w:rPr>
          <w:rFonts w:ascii="Verdana! important;Times New Roman" w:hAnsi="Verdana! important;Times New Roman" w:eastAsia="Times New Roman" w:cs="Verdana! important;Times New Roman"/>
          <w:color w:val="0070C0"/>
          <w:sz w:val="28"/>
          <w:szCs w:val="28"/>
          <w:lang w:eastAsia="en-GB"/>
        </w:rPr>
      </w:pP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</w:r>
    </w:p>
    <w:p>
      <w:pPr>
        <w:pStyle w:val="Normal"/>
        <w:spacing w:lineRule="auto" w:line="240" w:before="0" w:after="0"/>
        <w:rPr>
          <w:rFonts w:ascii="Verdana! important;Times New Roman" w:hAnsi="Verdana! important;Times New Roman" w:eastAsia="Times New Roman" w:cs="Verdana! important;Times New Roman"/>
          <w:color w:val="0070C0"/>
          <w:sz w:val="28"/>
          <w:szCs w:val="28"/>
          <w:lang w:eastAsia="en-GB"/>
        </w:rPr>
      </w:pP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EAL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naldic.org.uk</w:t>
        <w:br/>
        <w:t>www.learnenglish.org.uk</w:t>
        <w:br/>
        <w:t>www.mdlsoft.co.uk</w:t>
        <w:br/>
        <w:t>www.breaking newsenglish.com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Global matters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creativearchive.bbc.co.uk</w:t>
        <w:br/>
        <w:t>www.britishpathe.com (Film Archive)</w:t>
        <w:br/>
        <w:t>www.futurum2005.eun.org</w:t>
        <w:br/>
        <w:t>www.g-nation.co.uk/teachers/downloads</w:t>
        <w:br/>
        <w:t>www.itnarchive.com</w:t>
        <w:br/>
        <w:t>www.symbolworld.org/eLive/election_special</w:t>
        <w:br/>
        <w:t>www.therightsite.org.uk</w:t>
        <w:br/>
        <w:t>www.usinfo.state.gov/usinfo/topics.html</w:t>
        <w:br/>
      </w:r>
    </w:p>
    <w:p>
      <w:pPr>
        <w:pStyle w:val="Normal"/>
        <w:spacing w:lineRule="auto" w:line="240" w:before="0" w:after="0"/>
        <w:rPr>
          <w:rFonts w:ascii="Verdana! important;Times New Roman" w:hAnsi="Verdana! important;Times New Roman" w:eastAsia="Times New Roman" w:cs="Verdana! important;Times New Roman"/>
          <w:color w:val="0070C0"/>
          <w:sz w:val="28"/>
          <w:szCs w:val="28"/>
          <w:lang w:eastAsia="en-GB"/>
        </w:rPr>
      </w:pP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</w:r>
    </w:p>
    <w:p>
      <w:pPr>
        <w:pStyle w:val="Normal"/>
        <w:spacing w:lineRule="auto" w:line="240" w:before="0" w:after="0"/>
        <w:rPr>
          <w:rFonts w:ascii="Verdana! important;Times New Roman" w:hAnsi="Verdana! important;Times New Roman" w:eastAsia="Times New Roman" w:cs="Verdana! important;Times New Roman"/>
          <w:color w:val="0070C0"/>
          <w:sz w:val="28"/>
          <w:szCs w:val="28"/>
          <w:lang w:eastAsia="en-GB"/>
        </w:rPr>
      </w:pP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Books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br/>
        <w:t>www.book-builder.co.uk (yearbooks)</w:t>
        <w:br/>
        <w:t>www.crownhouse.co.uk (Bright Ideas for Managing the Positive Classroom)</w:t>
        <w:br/>
        <w:t>www.pocketbook.co.uk/teachers</w:t>
        <w:br/>
        <w:t>www.teacherspocketbooks.co.uk</w:t>
        <w:br/>
        <w:t>www.theschoolbook.com</w:t>
        <w:br/>
        <w:t>www.risingstars-uk.com</w:t>
        <w:br/>
        <w:t>www.scholastic.com</w:t>
        <w:br/>
        <w:t>www.thebookpeople.co.uk</w:t>
        <w:br/>
        <w:t>www.metrodomegroup.com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Topics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christianaid.org.uk/donmccullin</w:t>
        <w:br/>
        <w:t>www.pet-educationresources.co.uk</w:t>
        <w:br/>
        <w:t>www.petproficiency.co.uk</w:t>
        <w:br/>
        <w:t>www.nationalpetweek.org.uk</w:t>
        <w:br/>
        <w:t>www.hedgehog.gov.uk</w:t>
        <w:br/>
        <w:t>www.thinkroadsafety.gov.uk</w:t>
        <w:br/>
        <w:t>www.wildlifetrust.org.uk</w:t>
        <w:br/>
        <w:t>www.pparc.ac.uk</w:t>
        <w:br/>
        <w:t>www.rspca.org.uk</w:t>
        <w:br/>
        <w:t>www.cats.org.uk</w:t>
        <w:br/>
        <w:t>www.discoverycivilisation.co.uk</w:t>
        <w:br/>
        <w:t>www.filmeducation.org/primary/robots.html</w:t>
        <w:br/>
        <w:t>www.lhi.org.uk/teachers</w:t>
        <w:br/>
        <w:t>www.bbc.co.uk/weather/5day.shtml</w:t>
        <w:br/>
        <w:t>www.churchillspeeches.com</w:t>
        <w:br/>
        <w:t>www.ppu.org.uk</w:t>
        <w:br/>
        <w:t>www.face-online.org.uk</w:t>
        <w:br/>
        <w:t>www.seaandlearn.co.uk</w:t>
        <w:br/>
        <w:t>www.open2.net/moreorless/</w:t>
        <w:br/>
        <w:t>www.cityalbum.de/index.htm</w:t>
        <w:br/>
        <w:t>www.unicef.org/voy</w:t>
        <w:br/>
        <w:t>www.mobilityweek-europe.org</w:t>
        <w:br/>
        <w:t>www.artsinsight.net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Behaviour</w:t>
        <w:br/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www.ofsted.gov.uk (Managing challenging behaviour report)</w:t>
        <w:br/>
        <w:t>www.bmcc.edu/Headstart/As_I_Am/feeling-1.htm (Children’s relaxation techniques)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Displays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teachingeart.net/bboard.html</w:t>
        <w:br/>
        <w:t>www.teachnet.com/lesson/langarts/wordwall062599.html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Advice / Guidance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justforteachers.co.uk</w:t>
        <w:br/>
        <w:t>www.teachernet.gov.uk</w:t>
        <w:br/>
      </w:r>
      <w:hyperlink r:id="rId13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teachersupport.info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>www.uklibrariesplus.ac.uk</w:t>
        <w:br/>
        <w:t>www.ukschoolguide.com</w:t>
        <w:br/>
        <w:t>www.volunteer-reading-help.co.uk</w:t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Interactive Whiteboards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t xml:space="preserve">www.jsheducation.com </w:t>
        <w:br/>
        <w:t xml:space="preserve">www.cardiffschools.net/~roelmann/whiteboard/general1.html </w:t>
        <w:br/>
        <w:t xml:space="preserve">www.edcompass.co.uk </w:t>
        <w:br/>
      </w:r>
      <w:hyperlink r:id="rId13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bbc.co.uk/schools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/numbertime </w:t>
        <w:br/>
        <w:t>www.bgfl.org/bgfl/custom/resources_ftp/client_ftp/ks2/maths/bingo/index.html</w:t>
        <w:br/>
        <w:t>(division bingo)</w:t>
        <w:br/>
        <w:t>www.bgfl.org/bgfl/custom/resources_ftp/client_ftp/ks2/maths/shop_counter/index.htm (interactive bigscreen game –excellent ‘change/money’ activity)</w:t>
        <w:br/>
        <w:t>www.bgfl.org/bgfl/index.cfm?s=1&amp;m=220&amp;p=136,index (page listing loads of maths stuff)</w:t>
        <w:br/>
        <w:t>www.bgfl.org/bgfl/index.cfm?s=1&amp;m=220&amp;p=136,view_resource&amp;id=293 (subtracting money)</w:t>
        <w:br/>
        <w:t xml:space="preserve">www.counton.org/index.html </w:t>
        <w:br/>
        <w:t xml:space="preserve">www.interactive-resources.co.uk </w:t>
        <w:br/>
        <w:t xml:space="preserve">www.standards.dfes.gov.uk/numeracy/publications </w:t>
        <w:br/>
        <w:br/>
        <w:t xml:space="preserve">www.wmnet.org.uk/wmnet/custom/files_uploaded/uploaded_resources/503/clock.swf </w:t>
        <w:br/>
        <w:t>(large clock –whiteboard)</w:t>
        <w:br/>
        <w:t>www.wmnet.org.uk/wmnet/custom/files_uploaded/uploaded_resources/504/multiplicationpuzzle.swf (interactive multiplication grid)</w:t>
        <w:br/>
        <w:t>More links courtesy of Owl:&gt;</w:t>
        <w:br/>
      </w:r>
      <w:hyperlink r:id="rId13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sbac.edu/~tpl/posters/posters.ht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3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senteacher.org/main/print.php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3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enchantedlearning.com/crafts/backtoschool/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3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janbrett.com/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3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emteconline.co.uk/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3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edu.dudley.gov.uk/numeracy/Keystage1/dudleyres...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4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activityvillage.co.uk/free_printables.ht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41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pgce.tv/primary/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r>
        <w:fldChar w:fldCharType="begin"/>
      </w:r>
      <w:r>
        <w:rPr>
          <w:rStyle w:val="InternetLink"/>
          <w:sz w:val="28"/>
          <w:szCs w:val="28"/>
          <w:rFonts w:eastAsia="Times New Roman" w:cs="Verdana! important;Times New Roman" w:ascii="Verdana! important;Times New Roman" w:hAnsi="Verdana! important;Times New Roman"/>
          <w:color w:val="0070C0"/>
          <w:lang w:eastAsia="en-GB"/>
        </w:rPr>
        <w:instrText xml:space="preserve"> HYPERLINK "http://www.literacymatters.com/resources.html" \l "year1" \n _blank</w:instrText>
      </w:r>
      <w:r>
        <w:rPr>
          <w:rStyle w:val="InternetLink"/>
          <w:sz w:val="28"/>
          <w:szCs w:val="28"/>
          <w:rFonts w:eastAsia="Times New Roman" w:cs="Verdana! important;Times New Roman" w:ascii="Verdana! important;Times New Roman" w:hAnsi="Verdana! important;Times New Roman"/>
          <w:color w:val="0070C0"/>
          <w:lang w:eastAsia="en-GB"/>
        </w:rPr>
        <w:fldChar w:fldCharType="separate"/>
      </w:r>
      <w:r>
        <w:rPr>
          <w:rStyle w:val="InternetLink"/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>http://www.literacymatters.com/resources.html#year1</w:t>
      </w:r>
      <w:r>
        <w:rPr>
          <w:rStyle w:val="InternetLink"/>
          <w:sz w:val="28"/>
          <w:szCs w:val="28"/>
          <w:rFonts w:eastAsia="Times New Roman" w:cs="Verdana! important;Times New Roman" w:ascii="Verdana! important;Times New Roman" w:hAnsi="Verdana! important;Times New Roman"/>
          <w:color w:val="0070C0"/>
          <w:lang w:eastAsia="en-GB"/>
        </w:rPr>
        <w:fldChar w:fldCharType="end"/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4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mathsphere.co.uk/Resources/Resource_Puzzles.sh...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14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ngfl.northumberland.gov.uk/art/infosheets/default....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14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primaryideas.co.uk/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</w:r>
      <w:hyperlink r:id="rId14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www.ronan.tk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4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coxhoe.durham.sch.uk/Curriculum/Curriculum.ht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4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scholastic.co.uk/magazines/sample-worksheets.h...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  <w:t>(printable resources from the Scholastic magazines)</w:t>
        <w:br/>
      </w:r>
      <w:hyperlink r:id="rId14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adrianbruce.com/index.html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For clipart</w:t>
      </w: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49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clipart.disneysites.com/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50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uk.dk.com/static/cs/uk/11/clipart/?intro.html&amp;1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51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office.microsoft.com/clipart/default.aspx?lc=en-us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52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school.discovery.com/clipart/index.html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  <w:br/>
      </w:r>
      <w:r>
        <w:rPr>
          <w:rFonts w:eastAsia="Times New Roman" w:cs="Verdana! important;Times New Roman" w:ascii="Verdana! important;Times New Roman" w:hAnsi="Verdana! important;Times New Roman"/>
          <w:b/>
          <w:color w:val="002060"/>
          <w:sz w:val="28"/>
          <w:szCs w:val="28"/>
          <w:u w:val="single"/>
          <w:lang w:eastAsia="en-GB"/>
        </w:rPr>
        <w:t>For puzzles</w:t>
        <w:br/>
      </w:r>
      <w:hyperlink r:id="rId153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puzzlemaker.school.discovery.com/WordSearchSetupFo...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54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educationalpress.org/educationalpress/OutputBi...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55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qualint.com/wordsheets.html?referrer=Google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56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puzzle-club.com/word-searches-for-kids-simpson...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57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csfsoftware.co.uk/WrdSrch_info.htm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br/>
      </w:r>
      <w:hyperlink r:id="rId158" w:tgtFrame="_blank">
        <w:r>
          <w:rPr>
            <w:rStyle w:val="InternetLink"/>
            <w:rFonts w:eastAsia="Times New Roman" w:cs="Verdana! important;Times New Roman" w:ascii="Verdana! important;Times New Roman" w:hAnsi="Verdana! important;Times New Roman"/>
            <w:color w:val="0070C0"/>
            <w:sz w:val="28"/>
            <w:szCs w:val="28"/>
            <w:lang w:eastAsia="en-GB"/>
          </w:rPr>
          <w:t>http://www.abcteach.com/free_word_search_template_form.ph...</w:t>
        </w:r>
      </w:hyperlink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  <w:t xml:space="preserve"> </w:t>
        <w:br/>
        <w:br/>
        <w:t> </w:t>
      </w:r>
    </w:p>
    <w:p>
      <w:pPr>
        <w:pStyle w:val="Normal"/>
        <w:spacing w:before="0" w:after="200"/>
        <w:rPr>
          <w:rFonts w:ascii="Verdana! important;Times New Roman" w:hAnsi="Verdana! important;Times New Roman" w:eastAsia="Times New Roman" w:cs="Verdana! important;Times New Roman"/>
          <w:color w:val="0070C0"/>
          <w:sz w:val="28"/>
          <w:szCs w:val="28"/>
          <w:lang w:eastAsia="en-GB"/>
        </w:rPr>
      </w:pPr>
      <w:r>
        <w:rPr>
          <w:rFonts w:eastAsia="Times New Roman" w:cs="Verdana! important;Times New Roman" w:ascii="Verdana! important;Times New Roman" w:hAnsi="Verdana! important;Times New Roman"/>
          <w:color w:val="0070C0"/>
          <w:sz w:val="28"/>
          <w:szCs w:val="28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! importa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strike w:val="false"/>
      <w:dstrike w:val="false"/>
      <w:color w:val="F37255"/>
      <w:u w:val="none"/>
    </w:rPr>
  </w:style>
  <w:style w:type="character" w:styleId="Wordwrap">
    <w:name w:val="wordwr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teacher.com/" TargetMode="External"/><Relationship Id="rId3" Type="http://schemas.openxmlformats.org/officeDocument/2006/relationships/hyperlink" Target="http://www.activityvillage.co.uk/" TargetMode="External"/><Relationship Id="rId4" Type="http://schemas.openxmlformats.org/officeDocument/2006/relationships/hyperlink" Target="http://www.ambleweb.digitalbrain.com/" TargetMode="External"/><Relationship Id="rId5" Type="http://schemas.openxmlformats.org/officeDocument/2006/relationships/hyperlink" Target="http://www.bbc.co.uk/schools" TargetMode="External"/><Relationship Id="rId6" Type="http://schemas.openxmlformats.org/officeDocument/2006/relationships/hyperlink" Target="http://www.bgfl.org/bglf/4.cfm" TargetMode="External"/><Relationship Id="rId7" Type="http://schemas.openxmlformats.org/officeDocument/2006/relationships/hyperlink" Target="http://www.braingym.org/" TargetMode="External"/><Relationship Id="rId8" Type="http://schemas.openxmlformats.org/officeDocument/2006/relationships/hyperlink" Target="http://www.cadburylearningzone.co.uk/" TargetMode="External"/><Relationship Id="rId9" Type="http://schemas.openxmlformats.org/officeDocument/2006/relationships/hyperlink" Target="http://www.cheiron-quietplace.com/" TargetMode="External"/><Relationship Id="rId10" Type="http://schemas.openxmlformats.org/officeDocument/2006/relationships/hyperlink" Target="http://www.childeric.co.uk/" TargetMode="External"/><Relationship Id="rId11" Type="http://schemas.openxmlformats.org/officeDocument/2006/relationships/hyperlink" Target="http://www.christian-aid.uk/learn" TargetMode="External"/><Relationship Id="rId12" Type="http://schemas.openxmlformats.org/officeDocument/2006/relationships/hyperlink" Target="http://www.circle-time.co.uk/" TargetMode="External"/><Relationship Id="rId13" Type="http://schemas.openxmlformats.org/officeDocument/2006/relationships/hyperlink" Target="http://www.cleo.net.uk/" TargetMode="External"/><Relationship Id="rId14" Type="http://schemas.openxmlformats.org/officeDocument/2006/relationships/hyperlink" Target="http://www.cleo.ucsm.ac.uk/teachers/" TargetMode="External"/><Relationship Id="rId15" Type="http://schemas.openxmlformats.org/officeDocument/2006/relationships/hyperlink" Target="http://www.clickteaching.com/" TargetMode="External"/><Relationship Id="rId16" Type="http://schemas.openxmlformats.org/officeDocument/2006/relationships/hyperlink" Target="http://www.coxhoe.durham.sch.uk/Curriculum/Curriculum.htm" TargetMode="External"/><Relationship Id="rId17" Type="http://schemas.openxmlformats.org/officeDocument/2006/relationships/hyperlink" Target="http://www.crick.northants.sch.uk/" TargetMode="External"/><Relationship Id="rId18" Type="http://schemas.openxmlformats.org/officeDocument/2006/relationships/hyperlink" Target="http://www.deo.ucsm.ac.uk/teachers" TargetMode="External"/><Relationship Id="rId19" Type="http://schemas.openxmlformats.org/officeDocument/2006/relationships/hyperlink" Target="http://www.educate.org.uk/" TargetMode="External"/><Relationship Id="rId20" Type="http://schemas.openxmlformats.org/officeDocument/2006/relationships/hyperlink" Target="http://www.educationquest.co.uk/" TargetMode="External"/><Relationship Id="rId21" Type="http://schemas.openxmlformats.org/officeDocument/2006/relationships/hyperlink" Target="http://www.educationworld.com/" TargetMode="External"/><Relationship Id="rId22" Type="http://schemas.openxmlformats.org/officeDocument/2006/relationships/hyperlink" Target="http://www.enchantedlearning.com/" TargetMode="External"/><Relationship Id="rId23" Type="http://schemas.openxmlformats.org/officeDocument/2006/relationships/hyperlink" Target="http://www.firstschoolyears.com/" TargetMode="External"/><Relationship Id="rId24" Type="http://schemas.openxmlformats.org/officeDocument/2006/relationships/hyperlink" Target="http://www.foundation-stage.info/" TargetMode="External"/><Relationship Id="rId25" Type="http://schemas.openxmlformats.org/officeDocument/2006/relationships/hyperlink" Target="http://www.geocities.com/mydisplays/myplanning.html" TargetMode="External"/><Relationship Id="rId26" Type="http://schemas.openxmlformats.org/officeDocument/2006/relationships/hyperlink" Target="http://www.geocities.com/tesprimaryroom" TargetMode="External"/><Relationship Id="rId27" Type="http://schemas.openxmlformats.org/officeDocument/2006/relationships/hyperlink" Target="http://www.hamiltontrust.org.uk/" TargetMode="External"/><Relationship Id="rId28" Type="http://schemas.openxmlformats.org/officeDocument/2006/relationships/hyperlink" Target="http://www.handwritingworksheets.com/" TargetMode="External"/><Relationship Id="rId29" Type="http://schemas.openxmlformats.org/officeDocument/2006/relationships/hyperlink" Target="http://www.hitchams.suffolk.sch.uk/" TargetMode="External"/><Relationship Id="rId30" Type="http://schemas.openxmlformats.org/officeDocument/2006/relationships/hyperlink" Target="http://www.hitentertainment.com/bobthebuilder/" TargetMode="External"/><Relationship Id="rId31" Type="http://schemas.openxmlformats.org/officeDocument/2006/relationships/hyperlink" Target="http://www.internationalprimarycurriculum.co.uk/" TargetMode="External"/><Relationship Id="rId32" Type="http://schemas.openxmlformats.org/officeDocument/2006/relationships/hyperlink" Target="http://www.kented.org.uk/ngfl/websites/junior.html" TargetMode="External"/><Relationship Id="rId33" Type="http://schemas.openxmlformats.org/officeDocument/2006/relationships/hyperlink" Target="http://www.keystage123.co.uk/worksheets_03.htm" TargetMode="External"/><Relationship Id="rId34" Type="http://schemas.openxmlformats.org/officeDocument/2006/relationships/hyperlink" Target="http://www.leicester.gov.uk/education/learninglibrary/primary.htm" TargetMode="External"/><Relationship Id="rId35" Type="http://schemas.openxmlformats.org/officeDocument/2006/relationships/hyperlink" Target="http://www.lgfl.net/" TargetMode="External"/><Relationship Id="rId36" Type="http://schemas.openxmlformats.org/officeDocument/2006/relationships/hyperlink" Target="http://www.ltscotland.org.uk/" TargetMode="External"/><Relationship Id="rId37" Type="http://schemas.openxmlformats.org/officeDocument/2006/relationships/hyperlink" Target="http://www.mtrs.co.uk/" TargetMode="External"/><Relationship Id="rId38" Type="http://schemas.openxmlformats.org/officeDocument/2006/relationships/hyperlink" Target="http://www.myprimary.co.uk/abacus" TargetMode="External"/><Relationship Id="rId39" Type="http://schemas.openxmlformats.org/officeDocument/2006/relationships/hyperlink" Target="http://www.pgce.tv/" TargetMode="External"/><Relationship Id="rId40" Type="http://schemas.openxmlformats.org/officeDocument/2006/relationships/hyperlink" Target="http://www.plattsy.co.uk/" TargetMode="External"/><Relationship Id="rId41" Type="http://schemas.openxmlformats.org/officeDocument/2006/relationships/hyperlink" Target="http://www.primaryresources.co.uk/" TargetMode="External"/><Relationship Id="rId42" Type="http://schemas.openxmlformats.org/officeDocument/2006/relationships/hyperlink" Target="http://www.primaryworksheets.co.uk/" TargetMode="External"/><Relationship Id="rId43" Type="http://schemas.openxmlformats.org/officeDocument/2006/relationships/hyperlink" Target="http://www.primaryideas.co.uk/" TargetMode="External"/><Relationship Id="rId44" Type="http://schemas.openxmlformats.org/officeDocument/2006/relationships/hyperlink" Target="http://www.priorywoods.middlesbrough.sch.uk/resources/programres.htm" TargetMode="External"/><Relationship Id="rId45" Type="http://schemas.openxmlformats.org/officeDocument/2006/relationships/hyperlink" Target="http://www.prometheanworld.com/uk/" TargetMode="External"/><Relationship Id="rId46" Type="http://schemas.openxmlformats.org/officeDocument/2006/relationships/hyperlink" Target="http://www.proteacher.com/" TargetMode="External"/><Relationship Id="rId47" Type="http://schemas.openxmlformats.org/officeDocument/2006/relationships/hyperlink" Target="http://www.qcaorg.uk/" TargetMode="External"/><Relationship Id="rId48" Type="http://schemas.openxmlformats.org/officeDocument/2006/relationships/hyperlink" Target="http://www.qualityteachingresources.co.uk/" TargetMode="External"/><Relationship Id="rId49" Type="http://schemas.openxmlformats.org/officeDocument/2006/relationships/hyperlink" Target="http://www.qualityteachingresources.co.uk/" TargetMode="External"/><Relationship Id="rId50" Type="http://schemas.openxmlformats.org/officeDocument/2006/relationships/hyperlink" Target="http://www.ronan.tk/" TargetMode="External"/><Relationship Id="rId51" Type="http://schemas.openxmlformats.org/officeDocument/2006/relationships/hyperlink" Target="http://www.schooldiscovery.com/" TargetMode="External"/><Relationship Id="rId52" Type="http://schemas.openxmlformats.org/officeDocument/2006/relationships/hyperlink" Target="http://www.schoolzone.co.uk/" TargetMode="External"/><Relationship Id="rId53" Type="http://schemas.openxmlformats.org/officeDocument/2006/relationships/hyperlink" Target="http://www.scienceweb.org.uk/" TargetMode="External"/><Relationship Id="rId54" Type="http://schemas.openxmlformats.org/officeDocument/2006/relationships/hyperlink" Target="http://www.seed.org.uk/" TargetMode="External"/><Relationship Id="rId55" Type="http://schemas.openxmlformats.org/officeDocument/2006/relationships/hyperlink" Target="http://www.puzzlemaker.co.uk/" TargetMode="External"/><Relationship Id="rId56" Type="http://schemas.openxmlformats.org/officeDocument/2006/relationships/hyperlink" Target="http://www.standards.dfes.gov.uk/schemes3/adapted/" TargetMode="External"/><Relationship Id="rId57" Type="http://schemas.openxmlformats.org/officeDocument/2006/relationships/hyperlink" Target="http://www.nc.uk.net/index.html" TargetMode="External"/><Relationship Id="rId58" Type="http://schemas.openxmlformats.org/officeDocument/2006/relationships/hyperlink" Target="http://www.ambleside.schoolzone.co.uk/" TargetMode="External"/><Relationship Id="rId59" Type="http://schemas.openxmlformats.org/officeDocument/2006/relationships/hyperlink" Target="http://www.gridclub.com/" TargetMode="External"/><Relationship Id="rId60" Type="http://schemas.openxmlformats.org/officeDocument/2006/relationships/hyperlink" Target="http://www.sedl.org/reading/framework/research.html" TargetMode="External"/><Relationship Id="rId61" Type="http://schemas.openxmlformats.org/officeDocument/2006/relationships/hyperlink" Target="http://www.sesameworkshop.org/" TargetMode="External"/><Relationship Id="rId62" Type="http://schemas.openxmlformats.org/officeDocument/2006/relationships/hyperlink" Target="http://www.sitesforteachers.com/index.html" TargetMode="External"/><Relationship Id="rId63" Type="http://schemas.openxmlformats.org/officeDocument/2006/relationships/hyperlink" Target="http://www.smarteducation.canterbury.ac.uk/classroomresources" TargetMode="External"/><Relationship Id="rId64" Type="http://schemas.openxmlformats.org/officeDocument/2006/relationships/hyperlink" Target="http://www.snaithprimary.eril.net/" TargetMode="External"/><Relationship Id="rId65" Type="http://schemas.openxmlformats.org/officeDocument/2006/relationships/hyperlink" Target="http://www.stalmineprimary.ik.org/" TargetMode="External"/><Relationship Id="rId66" Type="http://schemas.openxmlformats.org/officeDocument/2006/relationships/hyperlink" Target="http://www.swgfl.org.uk/earlyyears/themes.htm" TargetMode="External"/><Relationship Id="rId67" Type="http://schemas.openxmlformats.org/officeDocument/2006/relationships/hyperlink" Target="http://www.teacher.scholastic.com/activities" TargetMode="External"/><Relationship Id="rId68" Type="http://schemas.openxmlformats.org/officeDocument/2006/relationships/hyperlink" Target="http://www.teachernet.gov.uk/teachingandlearning" TargetMode="External"/><Relationship Id="rId69" Type="http://schemas.openxmlformats.org/officeDocument/2006/relationships/hyperlink" Target="http://www.teachersupport.info/" TargetMode="External"/><Relationship Id="rId70" Type="http://schemas.openxmlformats.org/officeDocument/2006/relationships/hyperlink" Target="http://www.teacherxpress.com/" TargetMode="External"/><Relationship Id="rId71" Type="http://schemas.openxmlformats.org/officeDocument/2006/relationships/hyperlink" Target="http://www.teachingideas.co.uk/" TargetMode="External"/><Relationship Id="rId72" Type="http://schemas.openxmlformats.org/officeDocument/2006/relationships/hyperlink" Target="http://www.teachingideas.co.uk/" TargetMode="External"/><Relationship Id="rId73" Type="http://schemas.openxmlformats.org/officeDocument/2006/relationships/hyperlink" Target="http://www.teachingpets.co.uk/" TargetMode="External"/><Relationship Id="rId74" Type="http://schemas.openxmlformats.org/officeDocument/2006/relationships/hyperlink" Target="http://www.teddfc.co.uk/school/home.html" TargetMode="External"/><Relationship Id="rId75" Type="http://schemas.openxmlformats.org/officeDocument/2006/relationships/hyperlink" Target="http://www.telegraph.co.uk/news/main.jhtml?xml=%2Fnews%2F2004%2F05%2F09%25Fnlearn09.xml" TargetMode="External"/><Relationship Id="rId76" Type="http://schemas.openxmlformats.org/officeDocument/2006/relationships/hyperlink" Target="http://www.thegrid.org.uk/learning" TargetMode="External"/><Relationship Id="rId77" Type="http://schemas.openxmlformats.org/officeDocument/2006/relationships/hyperlink" Target="http://www.themouseclub.co.uk/" TargetMode="External"/><Relationship Id="rId78" Type="http://schemas.openxmlformats.org/officeDocument/2006/relationships/hyperlink" Target="http://www.theteacherscorner.net/" TargetMode="External"/><Relationship Id="rId79" Type="http://schemas.openxmlformats.org/officeDocument/2006/relationships/hyperlink" Target="http://www.thinks.com/" TargetMode="External"/><Relationship Id="rId80" Type="http://schemas.openxmlformats.org/officeDocument/2006/relationships/hyperlink" Target="http://www.tlfe.org.uk/home.htm" TargetMode="External"/><Relationship Id="rId81" Type="http://schemas.openxmlformats.org/officeDocument/2006/relationships/hyperlink" Target="http://www.topmarks.co.uk/" TargetMode="External"/><Relationship Id="rId82" Type="http://schemas.openxmlformats.org/officeDocument/2006/relationships/hyperlink" Target="http://www.train.stockton.gov.uk/" TargetMode="External"/><Relationship Id="rId83" Type="http://schemas.openxmlformats.org/officeDocument/2006/relationships/hyperlink" Target="http://www.traineeteacher.co.uk/" TargetMode="External"/><Relationship Id="rId84" Type="http://schemas.openxmlformats.org/officeDocument/2006/relationships/hyperlink" Target="http://www.tre.ngfl.gov.uk/" TargetMode="External"/><Relationship Id="rId85" Type="http://schemas.openxmlformats.org/officeDocument/2006/relationships/hyperlink" Target="http://www.underfives.co.uk/" TargetMode="External"/><Relationship Id="rId86" Type="http://schemas.openxmlformats.org/officeDocument/2006/relationships/hyperlink" Target="http://www.woodlands-junior.kent.sch.uk/" TargetMode="External"/><Relationship Id="rId87" Type="http://schemas.openxmlformats.org/officeDocument/2006/relationships/hyperlink" Target="http://www.algebra-help.co.uk/" TargetMode="External"/><Relationship Id="rId88" Type="http://schemas.openxmlformats.org/officeDocument/2006/relationships/hyperlink" Target="http://www.allmath.com/" TargetMode="External"/><Relationship Id="rId89" Type="http://schemas.openxmlformats.org/officeDocument/2006/relationships/hyperlink" Target="http://www.angliacampus.com/public/sec/maths/fract/index.htm" TargetMode="External"/><Relationship Id="rId90" Type="http://schemas.openxmlformats.org/officeDocument/2006/relationships/hyperlink" Target="http://www.argonet.co.uk/oundlesch/mlink.html" TargetMode="External"/><Relationship Id="rId91" Type="http://schemas.openxmlformats.org/officeDocument/2006/relationships/hyperlink" Target="http://www.argosphere.net/" TargetMode="External"/><Relationship Id="rId92" Type="http://schemas.openxmlformats.org/officeDocument/2006/relationships/hyperlink" Target="http://www.awaywithmaths.com/" TargetMode="External"/><Relationship Id="rId93" Type="http://schemas.openxmlformats.org/officeDocument/2006/relationships/hyperlink" Target="http://www.bbc.co.uk/learning" TargetMode="External"/><Relationship Id="rId94" Type="http://schemas.openxmlformats.org/officeDocument/2006/relationships/hyperlink" Target="http://www.beam.co.uk/" TargetMode="External"/><Relationship Id="rId95" Type="http://schemas.openxmlformats.org/officeDocument/2006/relationships/hyperlink" Target="http://www.bigchalk.com/" TargetMode="External"/><Relationship Id="rId96" Type="http://schemas.openxmlformats.org/officeDocument/2006/relationships/hyperlink" Target="http://www.byteachers.org.uk/" TargetMode="External"/><Relationship Id="rId97" Type="http://schemas.openxmlformats.org/officeDocument/2006/relationships/hyperlink" Target="http://www.cafod.org.uk/" TargetMode="External"/><Relationship Id="rId98" Type="http://schemas.openxmlformats.org/officeDocument/2006/relationships/hyperlink" Target="http://www.chalkface.com/" TargetMode="External"/><Relationship Id="rId99" Type="http://schemas.openxmlformats.org/officeDocument/2006/relationships/hyperlink" Target="http://www.educate.org.uk/" TargetMode="External"/><Relationship Id="rId100" Type="http://schemas.openxmlformats.org/officeDocument/2006/relationships/hyperlink" Target="http://www.primaryresources.co.uk/" TargetMode="External"/><Relationship Id="rId101" Type="http://schemas.openxmlformats.org/officeDocument/2006/relationships/hyperlink" Target="http://www.schoolzone.co.uk/" TargetMode="External"/><Relationship Id="rId102" Type="http://schemas.openxmlformats.org/officeDocument/2006/relationships/hyperlink" Target="http://www.teachingideas.co.uk/" TargetMode="External"/><Relationship Id="rId103" Type="http://schemas.openxmlformats.org/officeDocument/2006/relationships/hyperlink" Target="http://www.teachingideas.co.uk/" TargetMode="External"/><Relationship Id="rId104" Type="http://schemas.openxmlformats.org/officeDocument/2006/relationships/hyperlink" Target="http://www.topmarks.co.uk/" TargetMode="External"/><Relationship Id="rId105" Type="http://schemas.openxmlformats.org/officeDocument/2006/relationships/hyperlink" Target="http://www.bbc.co.uk/schools" TargetMode="External"/><Relationship Id="rId106" Type="http://schemas.openxmlformats.org/officeDocument/2006/relationships/hyperlink" Target="http://www.keystage123.co.uk/worksheets_03.htm" TargetMode="External"/><Relationship Id="rId107" Type="http://schemas.openxmlformats.org/officeDocument/2006/relationships/hyperlink" Target="http://www.argosphere.net/" TargetMode="External"/><Relationship Id="rId108" Type="http://schemas.openxmlformats.org/officeDocument/2006/relationships/hyperlink" Target="http://www.firstschoolyears.com/" TargetMode="External"/><Relationship Id="rId109" Type="http://schemas.openxmlformats.org/officeDocument/2006/relationships/hyperlink" Target="http://client.cant.ac.uk/gii/" TargetMode="External"/><Relationship Id="rId110" Type="http://schemas.openxmlformats.org/officeDocument/2006/relationships/hyperlink" Target="http://www.lgfl.net/" TargetMode="External"/><Relationship Id="rId111" Type="http://schemas.openxmlformats.org/officeDocument/2006/relationships/hyperlink" Target="http://www.thegrid.org.uk/learning" TargetMode="External"/><Relationship Id="rId112" Type="http://schemas.openxmlformats.org/officeDocument/2006/relationships/hyperlink" Target="http://www.thegrid.org.uk/learning" TargetMode="External"/><Relationship Id="rId113" Type="http://schemas.openxmlformats.org/officeDocument/2006/relationships/hyperlink" Target="http://www.thegrid.org.uk/learning" TargetMode="External"/><Relationship Id="rId114" Type="http://schemas.openxmlformats.org/officeDocument/2006/relationships/hyperlink" Target="http://www.circle-time.co.uk/" TargetMode="External"/><Relationship Id="rId115" Type="http://schemas.openxmlformats.org/officeDocument/2006/relationships/hyperlink" Target="http://www.gridclub.com/" TargetMode="External"/><Relationship Id="rId116" Type="http://schemas.openxmlformats.org/officeDocument/2006/relationships/hyperlink" Target="http://www.mtrs.co.uk/" TargetMode="External"/><Relationship Id="rId117" Type="http://schemas.openxmlformats.org/officeDocument/2006/relationships/hyperlink" Target="http://www.cleo.net.uk/" TargetMode="External"/><Relationship Id="rId118" Type="http://schemas.openxmlformats.org/officeDocument/2006/relationships/hyperlink" Target="http://www.lgfl.net/" TargetMode="External"/><Relationship Id="rId119" Type="http://schemas.openxmlformats.org/officeDocument/2006/relationships/hyperlink" Target="http://www.activityvillage.co.uk/dancing_skeleton.htm" TargetMode="External"/><Relationship Id="rId120" Type="http://schemas.openxmlformats.org/officeDocument/2006/relationships/hyperlink" Target="http://www.bbc.co.uk/schools" TargetMode="External"/><Relationship Id="rId121" Type="http://schemas.openxmlformats.org/officeDocument/2006/relationships/hyperlink" Target="http://www.bbc.co.uk/schools" TargetMode="External"/><Relationship Id="rId122" Type="http://schemas.openxmlformats.org/officeDocument/2006/relationships/hyperlink" Target="http://www.scienceweb.org.uk/" TargetMode="External"/><Relationship Id="rId123" Type="http://schemas.openxmlformats.org/officeDocument/2006/relationships/hyperlink" Target="http://www.enchantedlearning.com/" TargetMode="External"/><Relationship Id="rId124" Type="http://schemas.openxmlformats.org/officeDocument/2006/relationships/hyperlink" Target="http://www.bbc.co.uk/schools" TargetMode="External"/><Relationship Id="rId125" Type="http://schemas.openxmlformats.org/officeDocument/2006/relationships/hyperlink" Target="http://www.enchantedlearning.com/" TargetMode="External"/><Relationship Id="rId126" Type="http://schemas.openxmlformats.org/officeDocument/2006/relationships/hyperlink" Target="http://www.snaithprimary.eril.net/" TargetMode="External"/><Relationship Id="rId127" Type="http://schemas.openxmlformats.org/officeDocument/2006/relationships/hyperlink" Target="http://www.snaithprimary.eril.net/" TargetMode="External"/><Relationship Id="rId128" Type="http://schemas.openxmlformats.org/officeDocument/2006/relationships/hyperlink" Target="http://www.cadburylearningzone.co.uk/" TargetMode="External"/><Relationship Id="rId129" Type="http://schemas.openxmlformats.org/officeDocument/2006/relationships/hyperlink" Target="http://www.proteacher.com/" TargetMode="External"/><Relationship Id="rId130" Type="http://schemas.openxmlformats.org/officeDocument/2006/relationships/hyperlink" Target="http://kids-world.colgate.com/app/Kids-World/US/HomePage.cvsp" TargetMode="External"/><Relationship Id="rId131" Type="http://schemas.openxmlformats.org/officeDocument/2006/relationships/hyperlink" Target="http://www.worldwidewords.org/" TargetMode="External"/><Relationship Id="rId132" Type="http://schemas.openxmlformats.org/officeDocument/2006/relationships/hyperlink" Target="http://www.teachersupport.info/" TargetMode="External"/><Relationship Id="rId133" Type="http://schemas.openxmlformats.org/officeDocument/2006/relationships/hyperlink" Target="http://www.bbc.co.uk/schools" TargetMode="External"/><Relationship Id="rId134" Type="http://schemas.openxmlformats.org/officeDocument/2006/relationships/hyperlink" Target="http://www.sbac.edu/~tpl/posters/posters.htm" TargetMode="External"/><Relationship Id="rId135" Type="http://schemas.openxmlformats.org/officeDocument/2006/relationships/hyperlink" Target="http://www.senteacher.org/main/print.php" TargetMode="External"/><Relationship Id="rId136" Type="http://schemas.openxmlformats.org/officeDocument/2006/relationships/hyperlink" Target="http://www.enchantedlearning.com/crafts/backtoschool/" TargetMode="External"/><Relationship Id="rId137" Type="http://schemas.openxmlformats.org/officeDocument/2006/relationships/hyperlink" Target="http://www.janbrett.com/" TargetMode="External"/><Relationship Id="rId138" Type="http://schemas.openxmlformats.org/officeDocument/2006/relationships/hyperlink" Target="http://www.emteconline.co.uk/" TargetMode="External"/><Relationship Id="rId139" Type="http://schemas.openxmlformats.org/officeDocument/2006/relationships/hyperlink" Target="http://www.edu.dudley.gov.uk/numeracy/Keystage1/dudleyresourceshome.htm" TargetMode="External"/><Relationship Id="rId140" Type="http://schemas.openxmlformats.org/officeDocument/2006/relationships/hyperlink" Target="http://www.activityvillage.co.uk/free_printables.htm" TargetMode="External"/><Relationship Id="rId141" Type="http://schemas.openxmlformats.org/officeDocument/2006/relationships/hyperlink" Target="http://www.pgce.tv/primary/" TargetMode="External"/><Relationship Id="rId142" Type="http://schemas.openxmlformats.org/officeDocument/2006/relationships/hyperlink" Target="http://www.mathsphere.co.uk/Resources/Resource_Puzzles.shtml" TargetMode="External"/><Relationship Id="rId143" Type="http://schemas.openxmlformats.org/officeDocument/2006/relationships/hyperlink" Target="http://ngfl.northumberland.gov.uk/art/infosheets/default.htm" TargetMode="External"/><Relationship Id="rId144" Type="http://schemas.openxmlformats.org/officeDocument/2006/relationships/hyperlink" Target="http://www.primaryideas.co.uk/" TargetMode="External"/><Relationship Id="rId145" Type="http://schemas.openxmlformats.org/officeDocument/2006/relationships/hyperlink" Target="http://www.ronan.tk/" TargetMode="External"/><Relationship Id="rId146" Type="http://schemas.openxmlformats.org/officeDocument/2006/relationships/hyperlink" Target="http://www.coxhoe.durham.sch.uk/Curriculum/Curriculum.htm" TargetMode="External"/><Relationship Id="rId147" Type="http://schemas.openxmlformats.org/officeDocument/2006/relationships/hyperlink" Target="http://www.scholastic.co.uk/magazines/sample-worksheets.htm" TargetMode="External"/><Relationship Id="rId148" Type="http://schemas.openxmlformats.org/officeDocument/2006/relationships/hyperlink" Target="http://www.adrianbruce.com/index.html" TargetMode="External"/><Relationship Id="rId149" Type="http://schemas.openxmlformats.org/officeDocument/2006/relationships/hyperlink" Target="http://clipart.disneysites.com/" TargetMode="External"/><Relationship Id="rId150" Type="http://schemas.openxmlformats.org/officeDocument/2006/relationships/hyperlink" Target="http://uk.dk.com/static/cs/uk/11/clipart/?intro.html&amp;1" TargetMode="External"/><Relationship Id="rId151" Type="http://schemas.openxmlformats.org/officeDocument/2006/relationships/hyperlink" Target="http://office.microsoft.com/clipart/default.aspx?lc=en-us" TargetMode="External"/><Relationship Id="rId152" Type="http://schemas.openxmlformats.org/officeDocument/2006/relationships/hyperlink" Target="http://school.discovery.com/clipart/index.html" TargetMode="External"/><Relationship Id="rId153" Type="http://schemas.openxmlformats.org/officeDocument/2006/relationships/hyperlink" Target="http://puzzlemaker.school.discovery.com/WordSearchSetupForm.html" TargetMode="External"/><Relationship Id="rId154" Type="http://schemas.openxmlformats.org/officeDocument/2006/relationships/hyperlink" Target="http://www.educationalpress.org/educationalpress/OutputBingo_Board.asp" TargetMode="External"/><Relationship Id="rId155" Type="http://schemas.openxmlformats.org/officeDocument/2006/relationships/hyperlink" Target="http://www.qualint.com/wordsheets.html?referrer=Google" TargetMode="External"/><Relationship Id="rId156" Type="http://schemas.openxmlformats.org/officeDocument/2006/relationships/hyperlink" Target="http://www.puzzle-club.com/word-searches-for-kids-simpsons-h.html" TargetMode="External"/><Relationship Id="rId157" Type="http://schemas.openxmlformats.org/officeDocument/2006/relationships/hyperlink" Target="http://csfsoftware.co.uk/WrdSrch_info.htm" TargetMode="External"/><Relationship Id="rId158" Type="http://schemas.openxmlformats.org/officeDocument/2006/relationships/hyperlink" Target="http://www.abcteach.com/free_word_search_template_form.php" TargetMode="Externa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4:15:00Z</dcterms:created>
  <dc:creator>Jim</dc:creator>
  <dc:description/>
  <dc:language>en-US</dc:language>
  <cp:lastModifiedBy>Jim</cp:lastModifiedBy>
  <dcterms:modified xsi:type="dcterms:W3CDTF">2008-08-06T14:28:00Z</dcterms:modified>
  <cp:revision>1</cp:revision>
  <dc:subject/>
  <dc:title/>
</cp:coreProperties>
</file>